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EX       HEX   DEC               DE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000      0C95   3221 PROMIDA      $0C95        EPROM I.D. NUMBER    </w:t>
      </w:r>
      <w:r>
        <w:rPr>
          <w:b/>
        </w:rPr>
        <w:t xml:space="preserve">    DATE CODE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02      FFFF  65535 DATECODE     $FFFF        EPROM DATE COD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04      FFFF  65535 SEQNUMB      $FFFF        PRODUCTION SEQUENCE NUMB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06      4A74  19060 KKSUM        $4A74        CHECK SUM $8008 THROUGH $FFFF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08        A1    161 KKPGMID        $A1        PROGRAM ID WORD - $AA = BYPASS CHECKSUM  VALID ID FOR 1991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</w:t>
      </w:r>
      <w:r>
        <w:rPr/>
        <w:t>2.8/3.1L IS   $A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09        C0    192 KNUMCYL          6 CYLS         NUMBER OF CYLINDERS IN THE ENGIN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0A      0889   2185 KRPMUP         600 RPM      # OF 65 KHZ COUNTS = STARTUP RPM-SPARK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0C      0B61   2913 KFUELUP        450 RPM      # OF 65 KHZ COUNTS = STARTUP RPM-FUE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0E        3C     60 KREDLINE           6000 RPM    5500 = 55dec = $3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0F      0110    272 KSHDNTM        3.4 SEC         ECM SHUT DOWN TIME  (Sec * 80 = dec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11      0FFF   4095 KSAFILT2    1999.5 %/SEC  RATE OF CRANK TO RUN SPK. ADV. FILTERING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</w:t>
      </w:r>
      <w:r>
        <w:rPr/>
        <w:t>ALSO RATE OF LO RPM/HI MAP SPK  BYPASS EXIT FILTERIN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13        1A     26 KINITSPK         9 DEG              INITIAL SPARK ADVANC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14      0100    256 KSPKBLND       125 %/SEC  RATE OF SPK FILTERING WHEN DFCO SPARK EXI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16        1E     30 KDFCOSPK      10.5 DEG       DEFAULT SPARK ADVANCE FOR DFCO SPARK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17        28     40 KESTRPME      1000 RPM       RPM THRESH TO ENABLE LO RPM/HI MAP EST BYPAS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18        10     16 KESTRPMD       400 RPM        LOW RPM THRESH TO DISABLE EST (WITH HI MAP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19        A2    162 KMAPSTAL        70 KPA         HIGH MAP THRESH TO DISABLE EST (WITH LO RPM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1A        40     64 KSFILRPM       800 RPM         RPM THRESHOLD TO STOP SPK. ADV. FILTERIN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1B        AA    170 KREFANGL      59.8 DEG      SPARK REFERENCE ANG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1C        FF    255 KRPMXHI       6375 RPM       F1 TABLE EXTENSION HI RPM BREAKPOIN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1D        00      0 KADVSLHI         0 DEG/K         (DEG/THOUSAND RPM) HI RPM ADVANCE SLOP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1E        F0    240 KFILTMPH     0.938 COEF     LAG FILTER COEFFICIENT FOR NMPH, N.D. (0- 1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1F        A0    160 KFILTRPM     0.625 COEF     RPM FILTER TIME CONSTANT, N.D. (0-1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20        32     50 KFTES125     0.195 COEF       RPM FILTER TIME CONSTANT, N.D. (0-1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21      000A     10 KTIMELAG       153 USEC      TIME DOMAIN CORRECTION TO SPARK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23      FFE4  65508 KMAXADV2       -10 DEG    MAX ADVANCE RELATIVE TO REFERENCE (2'S COMP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25      FF39  65337 KMAXRTD2       -70 DEG    MAX RETARD RELATIVE TO REFERENCE (2'S COMPL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27        E0    224 KTIMOUT        2.8 SEC           RE-CRANK NO START TIME VALU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28        04      4 KERUNCTR         4                    # OF SUCC. LOW REFPERS TO ALLOW ENG. RUN- SPARK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29        04      4 KRUNFCTR         4                    # OF SUCC. LOW REFPERS TO ALLOW ENG. RUN-FUE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2A        06      6 KIDLTPS1       2.3 %                  LOW TPS THRESHOLD, EGR OFF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2B        04      4 KIDLTPS2       1.6 %           LOW TPS THRESHOLD, EGR 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2C        10     16 KF4CNTR        0.2 SEC     F4 FLAG THROTTLE OPENING DELAY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2D        00      0 KF4TCTH        -40 DEG C  TEMP ABOVE WHICH EGR TIP-IN DELAY US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2E        FF    255 KPSTEMP        151 DEG C  COOLANT TEMP. THRESHOLD FOR P.S. SPARK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BARO UPDATE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2F        E8    232 KADBARO         96 KPA    * 243 = 100 KPA - - DEFAULT BARO A/DCOUN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30        A0    160 KBARSPDA      4000 RPM    BARO UPDATE RPM THRESHHOL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31        02      2 KBAROTPS       0.8 %           BARO CAN BE UPDATED IF POS. DELTA &lt;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32        08      8 KBAROTM        0.2 SEC       BARO UPDATE RAT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0033        04      4 KIDLTPSL       1.6 % TPS  THROT POS BELOW WHICH CAUSES IDLE SPARK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FORMS HYSTERISIS PAIR WITH KIDLTPS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34        03      3 KIDLMPHL         3 MPH    MPH BELOW WHICH CAUSES IDLE SPARK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FORMS HYSTERISIS PAIR WITH KIDLMPHH</w:t>
      </w:r>
    </w:p>
    <w:p>
      <w:pPr>
        <w:pStyle w:val="Normal"/>
        <w:rPr/>
      </w:pPr>
      <w:r>
        <w:rPr/>
        <w:t>0035        05      5 KIDLTPSH         2 % TPS  THROT POS ABOVE WHICH DISABLES IDLE SPARK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FORMS HYSTERISIS PAIR  KIDLTPS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36        03      3 KIDLMPHH         3 MPH    MPH ABOVE WHICH DISABLES IDLE SPARK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FORMS HYSTERISIS PAIR WITH KIDLMPH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37        00      0 KDCLRPML         0 RPM    ENG SPEED BELOW WHICH CAN BE DECLUTCHE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LOW HYSTERISIS VALUE, WITH  KDCLRPM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38        04      4 KDCLTPSL       1.6 % TPS  THROT POS BELOW WHICH CAN BE DECLUTCHE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LOW HYSTERISIS VALUE, WITH KDCLTPS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39        FF    255 KDCLMPHH       255 MPH    MPH ABOVE WHICH CAN BE DECLUTCHE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HIGH HYSTERISIS VALUE, WITH KDCLMPH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3A        FF    255 KDCLMAPH     104.4 KPA    MAP ABOVE WHICH CAN BE DECLUTCHE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HIGH HYSTERISIS VALUE, WITH KDCLMAP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3B        00      0 KDCLMPH       10.3 KPA    MAP BELOW WHICH CAN BE DECLUTCHE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HIGH HYSTERISIS VALUE, WITH KDCLMP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3C        00      0 KDCLRPMH         0 RPM    ENG SPEED BELOW WHICH CAN BE DECLUTCHE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HIGH HYSTERISIS VALUE, WITH KDCLRPM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3D        08      8 KDCLTPSH         3 % TPS  THROT POS BELOW WHICH CAN BE DECLUTCHE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HIGH HYSTERISIS VALUE, WITH KDCLTPS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3E        FF    255 KDCLMPHL       255 MPH    MPH ABOVE WHICH CAN BE DECLUTCHE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LOW HYSTERISIS VALUE, WITH KDCLMPH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3F        FF    255 KDCLMAPL     104.4 KPA    MAP ABOVE WHICH CAN BE DECLUTCHE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LOW HYSTERISIS VALUE, WITH KDCLMAP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40        00      0 KDCLMPL       10.3 KPA    MAP BELOW WHICH CAN BE DECLUTCHE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LOW HYSTERISIS VALUE, WITH KDCLMP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41        5A     90 KWOTACTM         9 SEC    WIDE OPEN THROTTLE A/ C DISABLE TI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42        28     40 KNVACTM          4 SEC       WIDE OPEN THROTTLE A/ C DISABLE TIME WITH HI N/V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43        80    128 KNVACDIS       128 N/V     WIDE OPEN THROTTLE A/ C DISABLE N/V THR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44        96    150 KNVDLTAC       150 N/V     DELTA TPS A/C DISABLE N/V DISABLE THR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45        F6    246 KPIDACDT        96 % TPS  IF TPS &gt; THIS DISABLE A/C; (TPS MUST BE &lt;= KPIDACDT - 16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TO RE-ENABLE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46        18     24 KACDISTH       9.4 % TPS  IF POS. DELTA TPS &gt;THIS, DISABLE A/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047        20     32 KACDISDL       3.2 SEC    DISABLE A/C CLUTCH FOR THIS TIME AFTER HIGH POSITIVE DELTA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</w:t>
      </w:r>
      <w:r>
        <w:rPr/>
        <w:t>TP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48        01      1 KACONDLY       0.1 SEC    A/C DELAY TIME BEFORE ENGAGING THE CLUTC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49        00      0 KACOFDLY         0 SEC     A/C DELAY TIME BEFORE DISENGAGING CLUTC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4A        D7    215 KCLTACMX       121 DEG C  IF COOLANT &gt; THIS DISENGAGE CLUTC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4B        00      0 KDSACOFT         0 SEC    DOWN-SHIFT A/C OFF TI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4C        B6    182 KV5RPM        4550 RPM    V5 COMPRESSOR DISABLE RPM THRESHOL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4D        14     20 KV5TIME          2 SEC    V5 RE-ENABLE TIME THRESHOL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4E        30     48 KACDELAY       4.8 SEC    INITIAL (ONE TIME) A/ C DELAY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04F        1D     29 KACLPDL         </w:t>
      </w:r>
      <w:r>
        <w:rPr>
          <w:b/>
        </w:rPr>
        <w:t>29 CTS    A/C LO PRESSURE CYCLING THRESH, LO HYS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050        22     34 KACLPDH         </w:t>
      </w:r>
      <w:r>
        <w:rPr>
          <w:b/>
        </w:rPr>
        <w:t>34 CTS    A/C LO PRESSURE CYCLING THRESH, HI HYS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51        F3    243 KACHPDH        243 CTS    A/C HI PRESSURE CYCLING THRESH, HI HYS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52        79    121 KACHPDL        121 CTS    A/C HI PRESSURE CYCLING THRESH, LO HYST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C Fan ON/OFF</w:t>
      </w:r>
    </w:p>
    <w:p>
      <w:pPr>
        <w:pStyle w:val="Normal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0053        74    116 KACFANPH       116 CTS    HI A/C PRESSURE FAN1 ENABLE THRESH, HI HYST</w:t>
      </w:r>
    </w:p>
    <w:p>
      <w:pPr>
        <w:pStyle w:val="Normal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0054        33     51 KACFANPL        51 CTS    HI A/C PRESSURE FAN1 ENABLE THRESH, LO HYST</w:t>
      </w:r>
    </w:p>
    <w:p>
      <w:pPr>
        <w:pStyle w:val="Normal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0055        74    116 KACFNPH2       116 CTS    HI A/C PRESSURE FAN2 ENABLE THRESH, HI HYST</w:t>
      </w:r>
    </w:p>
    <w:p>
      <w:pPr>
        <w:pStyle w:val="Normal"/>
        <w:rPr>
          <w:b/>
          <w:b/>
          <w:color w:val="0000FF"/>
        </w:rPr>
      </w:pP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0056        33     51 KACFNPL2        51 CTS    HI A/C PRESSURE FAN2 ENABLE THRESH, LO HYS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057        80    128 </w:t>
      </w:r>
      <w:r>
        <w:rPr>
          <w:b/>
        </w:rPr>
        <w:t>KSPDDIV</w:t>
      </w:r>
      <w:r>
        <w:rPr/>
        <w:t xml:space="preserve">          6         'DIVISOR'    IP PULSE DIVISOR: THE FREQUENCY OF THE SIGNAL FROM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</w:t>
      </w:r>
      <w:r>
        <w:rPr/>
        <w:t xml:space="preserve">THE MAGNETIC SENSOR DIVIDED BY THIS VALUE AND THE RESULTING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>SIGNAL IS SENT OUT OF THE ECM FOR USE BY  THE INSTRUMENT PANEL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58        08      8 KVEHMOVE       0.8 SEC    SECONDS BEFORE VEHICLE NOT MOVING BIT SE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059      0133    307 </w:t>
      </w:r>
      <w:r>
        <w:rPr>
          <w:b/>
        </w:rPr>
        <w:t>KSPDSEN</w:t>
      </w:r>
      <w:r>
        <w:rPr/>
        <w:t xml:space="preserve">      24016        PU/MI  ROAD SPEED SENSOR CONSTAN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5B        00      0 KEGRBIAS         0 DEG       BIAS FOR EGR ADV CORR (TABLE F4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5C        64    100 KCTBIAS         35 DEG      BIAS FOR BASE COOL ADV CORR (TABLE F2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5D        00      0 KTCCBIAS         0 DEG       BIAS FOR TCC LOCKED SPARK RETARD (F8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5E        64    100 KSTIBIAS        35 DEG      BIAS FOR INITIAL SPARK TIMEOUT (F81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SC Enable2</w:t>
      </w:r>
    </w:p>
    <w:p>
      <w:pPr>
        <w:pStyle w:val="Normal"/>
        <w:rPr/>
      </w:pPr>
      <w:r>
        <w:rPr/>
        <w:t>005F        24     36 KRPMKNOB       450 RPM    IF FILTERED RPM &gt;= THIS ENABLE ES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60        01      1 KMPHKNOB         1 MPH       IF FILTERED MPH &gt;= THIS ENABLE ES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61        6E    110 KVOLKNOB        11 VOLTS  DISAB ESC IF ADBAT &lt; THIS &amp; AT ID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62        8E    142 KESCOOLA      66.5 DEG C   IF COOLANT &lt; THIS DISABLE ES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63        40     64 KESCDCOL        48 DEG C     IF DELTA COOLANT SINCE STARTUP &gt; THIS, ENABLE ESC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>BARO UPDATE TAB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59   OFFSET TO MAP A/D READING FOR BARO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ADJUSTMENT VS. RPM AND TPS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TABLE VALUE = KPA * 2.71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64        10     16 F59A            16        R MIN:  R = RPM (NTRPMX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065        30     48                 48        Q MIN:  Q = NTPSLD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66        06      6                  6        R NUM   (table length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2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67        08      8                  3 KPA     37.5      %-THROTPO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68        03      3                  1 KPA     5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69        00      0                  0 KPA     62.5                             6X t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6A        00      0                  0 KPA     7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6B        00      0                  0 KPA     8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6C        00      0                  0 KPA    10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24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6D        19     25                9.2 KPA     37.5      %-THROTPO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6E        0B     11                  4 KPA     5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6F        06      6                2.2 KPA     6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70        04      4                1.5 KPA     7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71        03      3                  1 KPA     8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72        02      2                0.7 KPA    10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36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73        38     56               20.7 KPA     37.5      %-THROTPO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74        1F     31               11.4 KPA     5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75        16     22                  8 KPA     6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76        0F     15                5.5 KPA     7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77        0B     11                  4 KPA     8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78        09      9                3.3 KPA    10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48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79        4A     74               27.3 KPA     37.5      %-THROTPO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7A        2D     45               16.6 KPA     5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7B        1C     28               10.3 KPA     6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7C        18     24                  9 KPA     7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7D        10     16                  6 KPA     8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7E        0E     14                  5 KPA    10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7F        50     80 KMAXOFF       29.5 KPA    MAXIMUM MAP OFFSET FOR BARO ADJUSTMENT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11Q   ALTITUDE COMPENSATION FACTOR VS NBARO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USED FOR MAP OFFSET TO COMPUTE BARO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TABLE VALUE = FACTOR * 128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80        5C     92 F11Q          0.72 FACTR     65    KPA-BAR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81        60     96               0.75 FACTR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82        6D    109               0.85 FACTR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83        7A    122               0.95 FACTR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84        86    134               1.05 FACTR    105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12    ALTITUDE COMPENSATION FACTOR VS NBARO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USED FOR ALTITUDE COMP TO NMAPLD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NMAPLDAL IS THE RESULTANT VARIABLE     *</w:t>
      </w:r>
    </w:p>
    <w:p>
      <w:pPr>
        <w:pStyle w:val="Normal"/>
        <w:rPr/>
      </w:pPr>
      <w:r>
        <w:rPr/>
        <w:t>#        TABLE VALUE = FACTOR * 128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85        C5    197 F12B          1.54 FACTR     65    KPA-BAR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86        AB    171              1.336 FACTR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87        96    150               1.17 FACTR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88        80    128                  1 FACTR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89        80    128                  1 FACTR    105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13    ALTITUDE COMPENSATION FACTOR VS NBARO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USED FOR ALTITUDE COMP TO NMAPLD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NMAPLD13 IS THE RESULTANT VARIABLE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TABLE VALUE = FACTOR * 128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8A        C5    197 F13A          1.54 FACTR     65    KPA-BAR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8B        B2    178               1.39 FACTR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8C        A0    160               1.25 FACTR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8D        8C    140               1.09 FACTR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8E        7A    122               0.95 FACTR    10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08F        80    128 KMPGMULT         1 FACT   EMPIRICALLY DERIVED MULTIPLIER TO BE USED TO MULTIPLY 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ACCUMULATED FUEL  SO THAT MPG CALC IS OK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90        E0    224 KLDHM           90 KPA    IF MAP &gt; KLDHM, DISABLE CONV OVERTEMP SPARK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91        8C    140 KCLTHM         65 DEG C    IF COOLANT &lt;= KCLTHM, DISABLE CONV OVERTEMP SPARK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92        40     64 KRPMHM         1600 RPM    IF RPM &lt; THIS DISABLE CONV OVERTEMPSPARK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93        06      6 KTIMEHMA         6 SEC    CONV OVERTMP IS ENABLED IF CONDITIONS AR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PRESENT FOR TIME &gt;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94        00      0 KHMCONTM         0 SEC    CONV OVERTMP IS ENABLED IF CONDITIONS AR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PRESENT FOR TIME &gt; THIS (IF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CATALYTIC CONVERTE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OVERTEMP CONDITION PRESENT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5D TABLE    SAHM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CONVERTER OVERTEMP SPARK ADVANCE VS. MAP LOAD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95        08      8 F5D              8        USE 9 VALUE T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96        06      6                  2 DEG       2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97        06      6                  2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98        0B     11                  4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99        0B     11                  4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9A        09      9                  3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9B        06      6                  2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9C        03      3                  1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9D        00      0                  0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9E        00      0                  0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9F        CA    202 KMAPSTL         85 KPA    MAP THRESH FOR ST TORQ MANAGE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00A0      0000   </w:t>
      </w:r>
      <w:r>
        <w:rPr/>
        <w:t xml:space="preserve"> </w:t>
      </w:r>
      <w:r>
        <w:rPr>
          <w:b/>
          <w:color w:val="000000"/>
          <w:sz w:val="22"/>
        </w:rPr>
        <w:t>$9999</w:t>
      </w:r>
      <w:r>
        <w:rPr>
          <w:b/>
        </w:rPr>
        <w:t xml:space="preserve">   0 KVATSHI          0 HERTZ  FAIL </w:t>
      </w:r>
      <w:r>
        <w:rPr>
          <w:b/>
          <w:sz w:val="32"/>
          <w:u w:val="single"/>
        </w:rPr>
        <w:t>VATS</w:t>
      </w:r>
      <w:r>
        <w:rPr>
          <w:b/>
        </w:rPr>
        <w:t xml:space="preserve"> CHECK IF INPUT FREQ </w:t>
      </w:r>
      <w:r>
        <w:rPr>
          <w:b/>
          <w:color w:val="FF0000"/>
          <w:sz w:val="22"/>
        </w:rPr>
        <w:t>&gt;</w:t>
      </w:r>
      <w:r>
        <w:rPr>
          <w:b/>
        </w:rPr>
        <w:t xml:space="preserve"> THIS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89 F-Car conversion =   N=65536/E </w:t>
      </w:r>
    </w:p>
    <w:p>
      <w:pPr>
        <w:pStyle w:val="Normal"/>
        <w:rPr/>
      </w:pPr>
      <w:r>
        <w:rPr>
          <w:b/>
        </w:rPr>
        <w:t>LOW CAL</w:t>
      </w:r>
      <w:r>
        <w:rPr/>
        <w:t xml:space="preserve">  =  30Hz Signal =  20 HZ = 13107 = $3333       40Hz = 26214  = $6666   </w:t>
      </w:r>
    </w:p>
    <w:p>
      <w:pPr>
        <w:pStyle w:val="Normal"/>
        <w:rPr/>
      </w:pPr>
      <w:r>
        <w:rPr>
          <w:b/>
        </w:rPr>
        <w:t xml:space="preserve">HI </w:t>
      </w:r>
      <w:r>
        <w:rPr>
          <w:b/>
          <w:color w:val="000000"/>
        </w:rPr>
        <w:t>CAL</w:t>
      </w:r>
      <w:r>
        <w:rPr>
          <w:color w:val="000000"/>
        </w:rPr>
        <w:t xml:space="preserve">  =  50Hz Signal =  40 Hz =  26214  = $6666        60Hz =  39321 = $9999</w:t>
      </w:r>
    </w:p>
    <w:p>
      <w:pPr>
        <w:pStyle w:val="Normal"/>
        <w:rPr/>
      </w:pPr>
      <w:r>
        <w:rPr>
          <w:b/>
          <w:color w:val="000000"/>
        </w:rPr>
        <w:t xml:space="preserve">00A2      0000  </w:t>
      </w:r>
      <w:r>
        <w:rPr>
          <w:b/>
          <w:color w:val="000000"/>
          <w:sz w:val="22"/>
        </w:rPr>
        <w:t xml:space="preserve"> $6666 </w:t>
      </w:r>
      <w:r>
        <w:rPr>
          <w:b/>
          <w:color w:val="000000"/>
        </w:rPr>
        <w:t xml:space="preserve">   0</w:t>
      </w:r>
      <w:r>
        <w:rPr>
          <w:b/>
        </w:rPr>
        <w:t xml:space="preserve"> KVATSLO          0 HERTZ  FAIL VATS CHECK IF INPUT FREQ </w:t>
      </w:r>
      <w:r>
        <w:rPr>
          <w:b/>
          <w:color w:val="FF0000"/>
          <w:sz w:val="22"/>
        </w:rPr>
        <w:t>&lt;</w:t>
      </w:r>
      <w:r>
        <w:rPr>
          <w:b/>
        </w:rPr>
        <w:t xml:space="preserve"> TH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A4        30     48 K4THNVMN        48         'RPM/MPH' 4TH GEAR RATHRESHOLD (CONV OT SP AD)</w:t>
      </w:r>
    </w:p>
    <w:p>
      <w:pPr>
        <w:pStyle w:val="WfxRecipient"/>
        <w:rPr/>
      </w:pPr>
      <w:r>
        <w:rPr>
          <w:rFonts w:eastAsia="Arial"/>
        </w:rPr>
        <w:t xml:space="preserve"> </w:t>
      </w:r>
      <w:r>
        <w:rPr/>
        <w:t>00A5        0C     12 KMATOFST        12 CTS    A/D COUNTS OFFSET FOR MAT SENSO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A6        50     80 KELTIME          8 SEC         MAXIMUM SHIFT LITE ON TI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A7        14     20 KELNDTPS         8 %TPS    TURN OFF E-LITE IF NEGATIVE DELTA  TPS &gt;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A8        4B     75 KELCOOL         16 DEG C   COOLANT THRESHOLD FOR E-LITE EN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A9        05      5 KTPSHYSM         2 %            TPS HYSTERESIS FOR MINIMUM TPS FOR SHFT LITE 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AA        14     20 KRPMHYSM       500 RPM    RPM HYSTERESIS FOR MIN RPM FOR SHIFT LITE 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0AB        E0     224 KRPMAX          5600 RPM    RPM ABOVE WHICH LIGHT IS ALWAYS TURNED ON    </w:t>
      </w:r>
      <w:r>
        <w:rPr>
          <w:b/>
        </w:rPr>
        <w:t>RPM/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AC      0003      3 KSHFMPHL       0.01 MPH     MPH BELOW WHICH LIGHT IS ALWAYS TURNED OFF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 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AE        33     51 F47G1ST         20 %       100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AF        38     56                 22 %       1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B0        3D     61                 24 %       1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B1        42     66               25.8 %       2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B2        4D     77                 30 %       2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B3        5A     90                 35 %       3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B4        66    102                 40 %       3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B5        80    128                 50 %       3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B6        9A    154                 60 %       4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B7        C0    192                 75 %       4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B8        E6    230                 90 %       5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B9        BE    190 KNVRAT1H       190         'RPM/MPH' UPPER N/V WINDOW VALUE, 1ST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BA        A5    165 KNVRAT1L       165         'RPM/MPH' LOWER N/V WINDOW VALUE, 1ST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BB        5E     94 KRPMIN1       2350 RPM    MINIMUM RPM FOR LIGHT ON, 1ST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BC        0D     13 KTPSNLT1         5 %         MINIMUM TPS FOR LIGHT ON, 1ST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BD        05      5 KGRDLY1        0.5 SEC      LIGHT ON DELAY TIME, 1ST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BE        05      5 KTPSHYS1         2 %         TPS HYSTERESIS FOR LIGHT ON, 1ST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BF        0A     10 KLITDLY1         1 SEC       LIGHT ON DELAY TIME, 1ST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C0        28     40 F47G2ND       15.6 %       100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C1        2E     46                 18 %       1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C2        33     51                 20 %       1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C3        38     56                 22 %       2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C4        40     64                 25 %       2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C5        4C     76               29.7 %       3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C6        5A     90                 35 %       3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C7        73    115                 45 %       3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C8        8D    141                 55 %       4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C9        B3    179                 70 %       4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CA        DA    218                 85 %       5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CB        73    115 KNVRAT2H       115         'RPM/MPH' UPPER N/V WINDOW VALUE, 2ND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CC        5A     90 KNVRAT2L        90         'RPM/MPH' LOWER N/V WINDOW VALUE, 2ND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CD        5A     90 KRPMIN2       2250 RPM    MINIMUM RPM FOR LIGHT ON, 2ND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CE        0D     13 KTPSNLT2         5 %      MINIMUM TPS FOR LIGHT ON, 2ND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CF        0A     10 KGRDLY2          1 SEC    LIGHT ON DELAY TIME, 2ND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D0        05      5 KTPSHYS2         2 %      TPS HYSTERESIS FOR LIGHT ON, 2ND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D1        0A     10 KLITDLY2         1 SEC    LIGHT ON DELAY TIME, 2ND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D2        1E     30 F47G3RD       11.7 %       100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D3        23     35               13.7 %       1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D4        28     40               15.6 %       1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      ---- ------ -------- --------- ------ 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D5        33     51                 20 %       2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D6        40     64                 25 %       2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D7        4D     77                 30 %       3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D8        5A     90                 35 %       3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D9        66    102                 40 %       3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DA        80    128                 50 %       4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DB        9A    154                 60 %       4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DC        CD    205                 80 %       5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DD        50     80 KNVRAT3H        80         'RPM/MPH' UPPER N/V WINDOW VALUE, 3RD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DE        41     65 KNVRAT3L        65         'RPM/MPH' LOWER N/V WINDOW VALUE, 3RD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DF        4C     76 KRPMIN3       1900 RPM    MINIMUM RPM FOR LIGHT ON, 3RD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E0        0A     10 KTPSNLT3         4 %      MINIMUM TPS FOR LIGHT ON, 3RD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E1        12     18 KGRDLY3        1.8 SEC    LIGHT ON DELAY TIME, 3RD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E2        05      5 KTPSHYS3         2 %      TPS HYSTERESIS FOR LIGHT ON, 3RD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E3        12     18 KLITDLY3       1.8 SEC    LIGHT ON DELAY TIME, 3RD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E4        14     20 F47G4TH          8 %       100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E5        17     23                  9 %       1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E6        1B     27               10.5 %       1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E7        1F     31                 12 %       2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E8        33     51                 20 %       2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E9        40     64                 25 %       3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EA        4D     77                 30 %       3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EB        5A     90                 35 %       3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EC        73    115                 45 %       4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ED        8D    141                 55 %       4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EE        B3    179                 70 %       5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EF        37     55 KNVRAT4H        55         'RPM/MPH' UPPER N/V WINDOW VALUE, 4TH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F0        28     40 KNVRAT4L        40         'RPM/MPH' LOWER N/V WINDOW VALUE, 4TH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F1        46     70 KRPMIN4       1750 RPM    MINIMUM RPM FOR LIGHT ON, 4TH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F2        0A     10 KTPSNLT4         4 %      MINIMUM TPS FOR LIGHT ON, 4TH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F3        12     18 KGRDLY4        1.8 SEC    LIGHT ON DELAY TIME, 4TH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F4        05      5 KTPSHYS4         2 %      TPS HYSTERESIS FOR LIGHT ON, 4TH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F5        0A     10 KLITDLY4         1 SEC    LIGHT ON DELAY TIME, 4TH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F6        29     41 KNVRAT5H        41         'RPM/MPH' UPPER N/V WINDOW VALUE, 5TH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F7        23     35 KNVRAT5L        35         'RPM/MPH' LOWER N/V WINDOW VALUE, 5TH GEA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F48  BARO CORRECTION FACTOR FOR SHIFTLIGHT TPS THRESHOLD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TABLE VALUE = FACTOR * 128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F8        80    128 F48              1 FACTR     65    KPA-BAR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F9        80    128                  1 FACTR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FA        80    128                  1 FACTR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FB        80    128                  1 FACTR     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SPARK F1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  <w:t>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F1 TABLE      SAMAIN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MAIN SPARK ADVANCE VS. MAP AND RPM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TABLE VALUE = DEG * 256/90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FC        00      0 F1D              0        R MIN; R = NT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FD        00      0                  0        Q MIN; Q = NMAPL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FE        11     17                 17        R NU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 4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0FF        30     48                 17 DEG       2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00        33     51                 18 DEG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01        3A     58               20.4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02        3C     60                 21 DEG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03        3F     63                 22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104        41     65                 23 DEG       45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105        44     68                 24 DEG       50                              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06        44     68                 24 DEG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07        33     51                 18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08        22     34                 12 DEG      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09        1C     28                 10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0A        1C     28                 10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0B        17     23                  8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0C        11     17                  6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0D        11     17                  6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0E        0B     11                  4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0F        06      6                  2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 6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10        30     48                 17 DEG       2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11        33     51                 18 DEG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12        3A     58                 20.4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13        3C     60                 21 DEG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14        3F     63                 22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15        41     65                 23 DEG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16        44     68                 24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17        44     68                 24 DEG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18        33     51                 18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19        33     51                 18 DEG      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1A        2E     46                 16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1B        28     40                 14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1C        28     40                 14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1D        28     40                 14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1E        28     40                 14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1F        25     37                 13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20        25     37                 13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 8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21        3C     60                 21 DEG       2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22        3C     60                 21 DEG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23        3C     60                 21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24        3C     60                 21 DEG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25        3F     63                 22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26        41     65                 23 DEG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27        44     68                 24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28        44     68                 24 DEG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29        33     51                 18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2A        33     51                 18 DEG      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2B        2E     46                 16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2C        28     40                 14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2D        28     40                 14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2E        28     40                 14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2F        28     40                 14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30        25     37                 13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31        25     37                 13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0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32        44     68                 24 DEG       2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33        44     68                 24 DEG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34        44     68                 24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35        3C     60                 21 DEG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36        3F     63                 22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37        41     65                 23 DEG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38        44     68                 24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39        44     68                 24 DEG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3A        41     65                 23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3B        41     65                 23 DEG      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3C        3F     63                 22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3D        3F     63                 22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3E        3F     63                 22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3F        3C     60                 21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40        3C     60                 21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41        30     48                 17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42        25     37                 13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2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43        44     68                 24 DEG       2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44        44     68                 24 DEG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45        44     68                 24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46        3C     60                 21 DEG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47        3F     63                 22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48        41     65                 23 DEG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49        44     68                 24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4A        44     68                 24 DEG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4B        41     65                 23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4C        41     65                 23 DEG      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4D        3F     63                 22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4E        3F     63                 22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4F        3F     63                 22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50        3C     60                 21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51        3C     60                 21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52        30     48                 17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53        25     37                 13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4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54        44     68                 24 DEG       2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55        44     68                 24 DEG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56        44     68                 24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57        3C     60                 21 DEG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58        3C     60                 21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59        41     65                 23 DEG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5A        44     68                 24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5B        44     68                 24 DEG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5C        44     68                 24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5D        44     68                 24 DEG      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5E        41     65                 23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5F        41     65                 23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60        41     65                 23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61        36     54                 19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62        2E     46                 16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63        2E     46                 16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64        2B     43                 15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6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65        4A     74                 26 DEG       2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66        4A     74                 26 DEG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67        4A     74                 26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68        3C     60                 21 DEG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69        3C     60                 21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6A        3F     63                 22 DEG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6B        47     71                 25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6C        4A     74                 26 DEG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6D        4A     74                 26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6E        4A     74                 26 DEG      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6F        4A     74                 26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70        47     71                 25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71        44     68                 24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72        4A     74                 26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73        3F     63                 22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74        39     57                 20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75        30     48                 17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8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76        4A     74                 26 DEG       2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77        4A     74                 26 DEG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78        4A     74                 26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79        4A     74                 26 DEG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7A        44     68                 24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7B        44     68                 24 DEG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7C        44     68                 24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7D        4A     74                 26 DEG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7E        4A     74                 26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7F        4A     74                 26 DEG      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80        4A     74                 26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81        47     71                 25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82        44     68                 24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83        3C     60                 21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84        3C     60                 21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85        33     51                 18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86        33     51                 18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20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87        4A     74                 26 DEG       2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88        4A     74                 26 DEG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89        4A     74                 26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8A        44     68                 24 DEG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8B        44     68                 24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8C        44     68                 24 DEG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8D        44     68                 24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8E        47     71                 25 DEG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8F        47     71                 25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90        47     71                 25 DEG      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91        47     71                 25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92        47     71                 25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93        44     68                 24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94        3C     60                 21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95        39     57                 20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96        36     54                 19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97        36     54                 19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22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98        50     80                 28 DEG       2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99        50     80                 28 DEG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9A        50     80                 28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9B        4D     77                 27 DEG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9C        4D     77                 27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9D        50     80                 28 DEG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9E        50     80                 28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9F        50     80                 28 DEG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A0        4D     77                 27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A1        4D     77                 27 DEG      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A2        4A     74                 26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A3        44     68                 24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A4        41     65                 23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A5        36     54                 19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A6        36     54                 19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A7        36     54                 19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A8        36     54                 19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24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A9        55     85                 30 DEG       2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AA        55     85                 30 DEG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AB        55     85                 30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AC        55     85                 30 DEG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AD        55     85                 30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AE        55     85                 30 DEG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AF        55     85                 30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B0        52     82                 29 DEG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B1        50     80                 28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B2        50     80                 28 DEG      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B3        4D     77                 27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B4        4D     77                 27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B5        4D     77                 27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B6        4A     74                 26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B7        47     71                 25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B8        41     65                 23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B9        3F     63                 22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28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BA        55     85                 30 DEG       2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BB        55     85                 30 DEG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BC        55     85                 30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BD        50     80                 28 DEG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BE        58     88                 31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BF        58     88                 31 DEG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C0        55     85                 30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C1        52     82                 29 DEG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C2        50     80                 28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C3        50     80                 28 DEG      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C4        4D     77                 27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C5        4A     74                 26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C6        47     71                 25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C7        47     71                 25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C8        44     68                 24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C9        3F     63                 22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CA        3C     60                 21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32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CB        4D     77                 27 DEG       2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CC        4D     77                 27 DEG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CD        4D     77                 27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CE        50     80                 28 DEG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CF        50     80                 28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D0        50     80                 28 DEG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D1        4D     77                 27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D2        4D     77                 27 DEG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D3        4D     77                 27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D4        4A     74                 26 DEG      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D5        47     71                 25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D6        47     71                 25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D7        44     68                 24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D8        41     65                 23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D9        41     65                 23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DA        3C     60                 21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DB        39     57                 20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36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DC        4D     77                 27 DEG       2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DD        4D     77                 27 DEG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DE        4D     77                 27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DF        4A     74                 26 DEG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E0        4A     74                 26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E1        4D     77                 27 DEG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E2        4D     77                 27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E3        4A     74                 26 DEG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E4        4A     74                 26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E5        47     71                 25 DEG      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E6        47     71                 25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E7        44     68                 24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E8        44     68                 24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E9        41     65                 23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EA        3F     63                 22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EB        39     57                 20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EC        36     54                 19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40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ED        52     82                 29 DEG       2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EE        52     82                 29 DEG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EF        52     82                 29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F0        55     85                 30 DEG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F1        5B     91                 32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F2        58     88                 31 DEG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F3        52     82                 29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F4        50     80                 28 DEG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F5        4D     77                 27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F6        4A     74                 26 DEG      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F7        4A     74                 26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F8        4A     74                 26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F9        4A     74                 26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FA        44     68                 24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FB        41     65                 23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FC        39     57                 20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FD        39     57                 20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44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FE        55     85                 30 DEG       2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1FF        55     85                 30 DEG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00        55     85                 30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01        55     85                 30 DEG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02        52     82                 29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03        55     85                 30 DEG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04        55     85                 30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05        50     80                 28 DEG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06        50     80                 28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07        4D     77                 27 DEG      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08        4A     74                 26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09        47     71                 25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0A        44     68                 24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0B        41     65                 23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0C        41     65                 23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0D        41     65                 23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0E        41     65                 23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48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0F        4D     77                 27 DEG       2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10        4D     77                 27 DEG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11        4D     77                 27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12        4A     74                 26 DEG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13        4D     77                 27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14        4D     77                 27 DEG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15        4D     77                 27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16        47     71                 25 DEG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17        47     71                 25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18        44     68                 24 DEG      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19        41     65                 23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1A        41     65                 23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1B        41     65                 23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1C        41     65                 23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1D        41     65                 23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1E        41     65                 23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1F        41     65                 23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E SPARK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BIAS       PE SPARK ADVANCE CORRECTION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PE SPARK ADVANCE CORRECTION VS. DELTA A/F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20        00      0 F1BIAS           0 DEG    0.0   DELTA A/F FROM 14.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21        00      0                  0 DEG    1.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22        00      0                  0 DEG    3.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23        00      0                  0 DEG    4.8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SPRTD  IDLE SPARK RETARD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SPARK RETARD VS. IDLE RPM ERROR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24        00      0 F1SPRTD1         0 DEG        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25        06      6                  2 DEG     1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26        0B     11                  4 DEG     2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27        11     17                  6 DEG     3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28        17     23                  8 DEG     5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29        1C     28                 10 DEG     6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2A        22     34                 12 DEG     7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2B        1C     28                 10 DEG     8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2C        17     23                  8 DEG    10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2D        11     17                  6 DEG    11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2E        11     17                  6 DEG    12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2F        11     17                  6 DEG    13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30        11     17                  6 DEG    15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31        11     17                  6 DEG    16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2        11     17                  6 DEG    17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33        11     17                  6 DEG    18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34        11     17                  6 DEG    200.0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LE SPARK RET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SPADV  IDLE SPARK RETARD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SPARK ADVANCE VS. IDLE RPM ERROR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35        00      0 F1SPADV          0 DEG        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36        03      3                  1 DEG     2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37        06      6                  2 DEG     5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38        09      9                  3 DEG     7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39        09      9                  3 DEG    10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3A        09      9                  3 DEG    12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3B        09      9                  3 DEG    15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3C        09      9                  3 DEG    17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3D        09      9                  3 DEG    20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3E        09      9                  3 DEG    225.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OLANT SPARK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2 TABLE      SATCP              CF.KCTBIAS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BASE COOLANT ADVANCE CORRECTION VS. LOAD AND COOLANT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EQU N=(E+KCTBIAS)*256/90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3F        00      0 F2F              0        LOAD SELECTOR (0=NVACLD,1=NMAPLD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40        20     32                 32        R MIN; R = COOLDE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41        10     16                 16        Q MIN; Q = LOA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42        08      8                  8        R NU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-16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43        6F    111                  4 DEG       70    KPA-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44        6F    111                  4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45        6F    111                  4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46        6F    111                  4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47        6F    111                  4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48        6F    111                  4 DEG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49        72    114                  5 DEG 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4A        75    117                  6 DEG        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 -4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4B        6F    111                  4 DEG       70    KPA-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4C        6F    111                  4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4D        6F    111                  4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4E        6F    111                  4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4F        6F    111                  4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50        6F    111                  4 DEG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51        72    114                  5 DEG 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52        75    117                  6 DEG        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  8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53        64    100                  0 DEG       70    KPA-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54        64    100                  0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55        64    100                  0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56        64    100                  0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57        69    105                  2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58        6F    111                  4 DEG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59        72    114                  5 DEG 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5A        75    117                  6 DEG        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 20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5B        55     85                 -5 DEG       70    KPA-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5C        58     88                 -4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5D        5B     91                 -3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5E        64    100                  0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5F        6F    111                  4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60        75    117                  6 DEG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61        7A    122                  8 DEG 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62        80    128                 10 DEG        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 32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63        52     82                 -6 DEG       70    KPA-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64        55     85                 -5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65        5B     91                 -3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66        64    100                  0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67        6F    111                  4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68        75    117                  6 DEG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69        7A    122                  8 DEG 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6A        80    128                 10 DEG        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 44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6B        5E     94                 -2 DEG       70    KPA-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6C        58     88                 -4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6D        58     88                 -4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6E        58     88                 -4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6F        5B     91                 -3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70        64    100                  0 DEG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71        66    102                  1 DEG 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72        6C    108                  3 DEG        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 56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73        64    100                  0 DEG       70    KPA-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74        58     88                 -4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75        58     88                 -4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76        58     88                 -4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77        5B     91                 -3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78        64    100                  0 DEG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79        66    102                  1 DEG 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7A        69    105                  2 DEG        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 68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7B        64    100                  0 DEG       70    KPA-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7C        5B     91                 -3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7D        5B     91                 -3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7E        5B     91                 -3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7F        5E     94                 -2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80        64    100                  0 DEG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81        64    100                  0 DEG 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82        64    100                  0 DEG        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 80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83        64    100                  0 DEG       70    KPA-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84        5E     94                 -2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85        61     97                 -1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86        61     97                 -1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87        64    100                  0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88        64    100                  0 DEG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89        64    100                  0 DEG 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8A        64    100                  0 DEG        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 92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8B        64    100                  0 DEG       70    KPA-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8C        58     88                 -4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8D        55     85                 -5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8E        55     85                 -5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8F        55     85                 -5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90        58     88                 -4 DEG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91        5E     94                 -2 DEG 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92        64    100                  0 DEG        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104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93        64    100                  0 DEG       70    KPA-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94        58     88                 -4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95        55     85                 -5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96        55     85                 -5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97        55     85                 -5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98        5E     94                 -2 DEG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99        5E     94                 -2 DEG 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9A        5E     94                 -2 DEG        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116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9B        64    100                  0 DEG       70    KPA-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9C        64    100                  0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9D        64    100                  0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9E        64    100                  0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9F        61     97                 -1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A0        5E     94                 -2 DEG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A1        5B     91                 -3 DEG 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A2        5B     91                 -3 DEG        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128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A3        64    100                  0 DEG       70    KPA-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A4        64    100                  0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A5        64    100                  0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A6        64    100                  0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A7        64    100                  0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A8        5E     94                 -2 DEG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A9        5B     91                 -3 DEG 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AA        5B     91                 -3 DEG        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140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AB        64    100                  0 DEG       70    KPA-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AC        64    100                  0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AD        64    100                  0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AE        64    100                  0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AF        64    100                  0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B0        5E     94                 -2 DEG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B1        5B     91                 -3 DEG 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B2        5B     91                 -3 DEG        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152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B3        64    100                  0 DEG       70    KPA-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B4        64    100                  0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B5        64    100                  0 DEG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B6        64    100                  0 DEG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B7        64    100                  0 DEG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B8        5E     94                 -2 DEG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B9        5B     91                 -3 DEG 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BA        5B     91                 -3 DEG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R SPARK ADVANC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4  TABLE     SAEGR           CF.KEGRBIAS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EGR SPARK ADVANCE VS. %EGR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N=(E+KEGRBIAS)*256/90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BB        00      0 F4D              0 DEG        0      %-EG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BC        00      0                  0 DEG      1.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BD        05      5                1.8 DEG      3.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BE        09      9                  3 DEG      4.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BF        0B     11                  4 DEG      6.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C0        0E     14                  5 DEG      8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C1        11     17                  6 DEG      9.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C2        11     17                  6 DEG     11.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C3        11     17                  6 DEG     12.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C4        11     17                  6 DEG     14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0000FF"/>
        </w:rPr>
      </w:pPr>
      <w:r>
        <w:rPr>
          <w:color w:val="0000FF"/>
        </w:rPr>
        <w:t>ESC SPARK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6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ESC ATTACK RATE VS. RPM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TABLE VALUE = ATTACK RATE IN (DEGREES/MSEC) / .0225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C5        06      6 F6            0.13 DEG/MS   40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C6        08      8               0.18 DEG/MS  1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C7        13     19               0.43 DEG/MS  2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C8        13     19               0.43 DEG/MS  3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C9        13     19               0.43 DEG/MS  48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6PE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ESC ATTACK RATE VS. RPM  (IN POWER ENRICHMENT)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TABLE VALUE = ATTACK RATE IN (DEGREES/MSEC) / .0225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</w:t>
      </w:r>
    </w:p>
    <w:p>
      <w:pPr>
        <w:pStyle w:val="Normal"/>
        <w:rPr/>
      </w:pP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CA        04      4 F6PE           0.1 DEG/MS   40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CB        04      4                0.1 DEG/MS  1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CC        08      8               0.18 DEG/MS  2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CD        0B     11               0.25 DEG/MS  3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CE        0E     14               0.31 DEG/MS  48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7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ESC % RECOVERY RATE VS RPM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VALUE: % RECOVERY PER SECOND * 256/500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CF        0D     13 F7              25 %/SEC    40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2D0        10     16                 31 %/SEC   1200   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D1        10     16                 31 %/SEC   2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D2        0C     12                 23 %/SEC   3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D3        0C     12                 23 %/SEC   48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7PE TABLE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ESC % RECOVERY RATE VS RPM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(IN POWER ENRICHMENT)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VALUE: % RECOVERY PER SECOND * 256/500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D4        18     24 F7PE            47 %/SEC    40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2D5        18     24                 47 %/SEC   1200     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D6        20     32                 63 %/SEC   2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D7        20     32                 63 %/SEC   3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D8        24     36                 70 %/SEC   4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ESC RET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6MAX1 TABLE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MAX ESC RETARD VS RPM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VALUE = DEG*256/45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2D9        39     57                 10 DEG      800    RPM-SPEED       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2DA        39     57                 10 DEG     1600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DB        39     57                 10 DEG     2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DC        55     85                 15 DEG     3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DD        55     85                 15 DEG     40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6PEMAX TABLE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MAX ESC RETARD VS RPM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(IN POWER ENRICHMENT)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TABLE VALUE = DEG*256/45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DE        22     34 F6PEMAX          6 DEG      80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DF        22     34                  6 DEG     1600</w:t>
      </w:r>
    </w:p>
    <w:p>
      <w:pPr>
        <w:pStyle w:val="Normal"/>
        <w:rPr/>
      </w:pPr>
      <w:r>
        <w:rPr/>
        <w:t>02E0        2E     46                  8 DEG     2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E1        55     85                 15 DEG     3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E2        55     85                 15 DEG     40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8E TABLE     SRTCC               CF.KTCCBIAS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CC LOCKED SPARK RETARD VS RPM AND MAP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N=E*256/90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E3        60     96 F8E             96        RMIN; R=NTRPM125 (1200 RPM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E4        60     96                 96        QMIN; Q = 9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E5        08      8                  8        RNU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2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E6        00      0                  0 DEG       5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E7        00      0                  0 DEG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E8        00      0                  0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E9        03      3                  1 DEG      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EA        03      3                  1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EB        06      6                  2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EC        06      6                  2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ED        06      6                  2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4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EE        00      0                  0 DEG       5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EF        00      0                  0 DEG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F0        00      0                  0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F1        00      0                  0 DEG      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F2        03      3                  1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F3        03      3                  1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F4        06      6                  2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F5        06      6                  2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6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F6        00      0                  0 DEG       5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F7        00      0                  0 DEG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F8        00      0                  0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F9        00      0                  0 DEG      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FA        03      3                  1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FB        03      3                  1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FC        06      6                  2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FD        06      6                  2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8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FE        00      0                  0 DEG       5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2FF        00      0                  0 DEG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00        00      0                  0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01        00      0                  0 DEG      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02        00      0                  0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03        00      0                  0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04        03      3                  1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05        03      3                  1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20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06        00      0                  0 DEG       5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07        00      0                  0 DEG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08        00      0                  0 DEG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09        00      0                  0 DEG      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0A        00      0                  0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0B        00      0                  0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0C        00      0                  0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0D        00      0                  0 DEG       85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F180 TABLE  IDLE SPARK MULTIPLIER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MULTIPLIER (0-1) VS COOLANT TEMP. (COOLDEGB)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TABLE VALUE = MULT. * 256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0E        60     96             0.375 MULT     -28  DEG C-COOL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0F        70    112              0.438 MULT      -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10        80    128                0.5 MULT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11        A0    160              0.625 MULT 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12        C0    192               0.75 MULT  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13        F0    240              0.938 MULT  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14        E0    224              0.875 MULT     116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81   TABLE                                       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INITIAL TIME OUT SPARK VALUE VS COOLANT TEMPERATURE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VALUE = (DEGREES+KSTIBIAS)*256/90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15        6F    111 F81              4 DEG      -40  DEG C-COOL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16        6F    111                  4 DEG      -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17        6F    111                  4 DEG   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18        6F    111                  4 DEG       -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19        6F    111                  4 DEG 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1A        6F    111                  4 DEG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1B        6C    108                  3 DEG 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1C        64    100                  0 DEG  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1D        64    100                  0 DEG 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1E        64    100                  0 DEG   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1F        64    100                  0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20        5B     91                 -3 DEG   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21        5B     91                 -3 DEG  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22        5B     91                 -3 DEG      1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23        64    100                  0 DEG      1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24        64    100                  0 DEG      1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25        64    100                  0 DEG      152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83  TABLE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SPARK TIME OUT DECAY VALUE VS STARTUP COOLANT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VALUE = DEGREES * 256/90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26        01      1 F83            0.3 DEG      -40  DEG C-COOL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27        01      1                0.3 DEG      -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28        01      1                0.3 DEG   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29        01      1                0.3 DEG       -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2A        01      1                0.3 DEG 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2B        01      1                0.3 DEG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2C        01      1                0.3 DEG 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2D        01      1                0.3 DEG  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2E        01      1                0.3 DEG 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2F        01      1                0.3 DEG   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30        01      1                0.3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31        01      1                0.3 DEG   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32        01      1                0.3 DEG  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33        01      1                0.3 DEG      1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34        01      1                0.3 DEG      1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35        01      1                0.3 DEG      1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36        01      1                0.3 DEG      152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F181 TABLE  IDLE SPARK MULTIPLIER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MULTIPLIER (0-1) VS UNFILTERED MAP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TABLE VALUE = MULT. * 256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37        A0    160 F181         0.625 MULT    19.9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38        A0    160              0.625 MULT    25.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39        9E    158              0.617 MULT    31.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3A        9A    154                0.6 MULT    37.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3B        80    128                0.5 MULT    43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3C        80    128                0.5 MULT    49.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3D        80    128                0.5 MULT    55.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3E        60     96              0.375 MULT    61.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3F        00      0 KCCPLOAD        80 KPA    LOAD THRESH TO MOD DELTADC IN CL CC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40        00      0 KCCPTIME         0 SEC    TIME INTERVAL TO MOD DELTADC IN CL CC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41        00      0 KCPINTHA         0 CTS    INT THRESH ABOVE WHICH DELTADC IS DECREAS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42        00      0 KCPINTLA         0 CTS    INT THRESH BELOW WHICH DELTADC IS INCREAS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43        00      0 KCCPDCDN         0 %      AMOUNT BY WHICH DELTADC IS DECREAS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44        00      0 KCCPDCUP         0 %      AMOUNT BY WHICH DELTADC IS INCREAS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45        00      0 KCCPTPDC         0 %      DELTADC THRESH BELOW WHICH DELTADC IS CLEAR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46        00      0 KCCPTPMP         0 MPH    MPH THRESH BELOW WHICH DELTADC IS CLEAR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47        00      0 KCCPTPBL         0 CTS    BLM THRESH BELOW WHICH DELTADC IS CLEAR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48        FE    254 KCCPTM         254 SEC    IF ENGINE RUN TIME &lt;= THIS DISABLE CC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49        A0    160 KCCPTMP         80 DEG C  DISABLE CCP IF COOLANT &lt;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4A        01      1 KCPVST1        0.3 MPH    ENABLE CCP IF MPH &gt;= THIS (CCP OFF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4B        0F     15 KCCPTPSU         6 %      ENABLE CCP IF TPS &gt;= THIS (CCP OFF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4C        0C     12 KCCPFLWH         3 GM/SEC ENABLE CCP IF FLOW &gt; THIS (CCP OFF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4D        00      0 KCPVST2          0 MPH    DISABLE CCP IF MPH &lt; THIS (CCP ON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4E        05      5 KCCPTPSL         2 %      DISABLE CCP IF TPS &lt; THIS (CCP ON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4F        04      4 KCCPFLWL         1 GM/SEC DON'T DISABLE CCP IF FLOW &gt;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50        0B     11 KCCPCOEF        11 COEFF  FILTER COEFFICIENT FOR CCP D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51        04      4 KCPMULT        1.6 %      INC CPMULT BY THIS EVERY SECOND IF PURGE 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52        01      1 KCPMULTA       0.4 %      DEC CPMULT BY THIS EVERY SECOND IF PURGE OFF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AND CPMULT &gt; KCPMULT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53        80    128 KCPMULTL        50 %      LOWER LIMIT FOR CPMULT DECREMENT (SEE KCPMULTA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54        00      0 F173             0 %          0 AIRFLO-GM/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55        0E     14                5.5 %          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56        1B     27               10.5 %   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57        25     37               14.4 %         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58        2F     47               18.4 %    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59        39     57               22.3 %  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5A        4C     76               29.7 %        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5B        64    100                 39 %         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5C        73    115                 45 %   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5D        82    130               50.8 %         3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5E        91    145               56.6 %  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5F        9F    159                 62 %    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60        AD    173               67.6 %    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61        C7    199               77.7 %         5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62        D9    217               84.8 %   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63        E8    232               90.6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64        FF    255               99.6 %        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65        80    128 F174             1 MULT       8  DEG C-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66        80    128                  1 MULT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67        80    128                  1 MULT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68        80    128                  1 MULT 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69        80    128                  1 MULT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6A        80    128                  1 MULT  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6B        78    120               0.94 MULT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6C        60     96               0.75 MULT  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6D        40     64                0.5 MULT 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6E        40     64                0.5 MULT     1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6F        40     64                0.5 MULT     1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70        30     48              0.375 MULT     1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71        20     32               0.25 MULT     15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72        66    102 F175           0.8 MULT      60    KPA-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73        6C    108               0.84 MULT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74        85    133               1.04 MULT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75        9D    157               1.23 MULT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76        CD    205                1.6 MULT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77        F7    247               1.93 MULT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78        FF    255               1.99 MULT       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---      ---- ------ -------- --------- ------ 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79        A6    166 KTPSCON         65 %      TPS THRESH IN CONV MELT DOWN FOR TCC LOCK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7A        FF    255 KREL1         99.6 %      IF NEG DELTA TPS IN 100 MSEC &gt; THIS, UNLK TC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7B        08      8 KLCKDLYT       0.8 SEC    LOCK TCC IF ALL CONDITIONS MET FOR TIME &gt;=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7C        32     50 KPDLY            5 SEC    POSITIVE DELTA TPS UNLOCK TI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7D        32     50 KDNSHFTM         5 SEC    HIGH-MID GEAR DOWNSHIFT UNLOCK TI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7E        54     84 KMPHXULL        84 MPH    DO NOT FORCE TCC LOCK IF MPH &lt; THIS CA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7F        58     88 KMPHXULH        88 MPH    UNCONDITIONALLY LOCK TCC IF MPH &gt; THIS CA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80        FF    255 KRPMXUL       6375 RPM    IF LOCKED AND RPM &gt; THIS, STAY LOCK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81        05      5 KTPSULKM         2 %TPS   LEAVE TCC UNLOCKED UNTIL 100 MSEC DTPS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IS LESS THAN THIS VALUE (MI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GEAR,UNLOCK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82        05      5 KTPSULKH         2 %TPS   LEAVE TCC UNLOCKED UNTIL 100 MSEC DTPS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IS LESS THAN THIS VALUE (HI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GEAR,UNLOCK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83        05      5 KCOASTUM         2 % TPS  IF MID GEAR &amp; TPS &lt; THIS UNLOCK TC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84        04      4 KRELUNMD       1.6  %     IF POSITIVE DELTA TPS IN 12.5 MSEC &gt; THIS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UNLOCK TCC FOR KPDLY TI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85        20     32 KMNLCKM         32 MPH    ENABLE LOCK IF MPH &gt; THIS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(IF IN MID GEAR AND UNLOCKED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86        23     35 KMLCKMAC        35 MPH    ENABLE LOCK IF MPH &gt; THIS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(IF IN MID GEAR, UNLOCKED AN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A/C ON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43L2 TABLE  (MID GEAR,LOWER)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LOAD LIMIT VS. FILTMPH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VALUE = % FULL LOAD*2.56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87        13     19                 7.4 %      20   MP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88        20     32               12.5 %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89        2C     44                 17 %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8A        39     57               22.3 %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8B        47     71               27.7 %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8C        57     87                 34 %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8D        66    102                 40 %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8E        74    116               45.3 %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8F        7F    127               49.6 %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90        85    133                 52 %  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91        85    133                 52 %      7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92        85    133                 52 %      8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93        85    133                 52 %  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94        05      5 KCOASTUH         2 % TPS  IF HIGH GEAR &amp; TPS &lt; THIS UNLOCK TC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95        09      9 KRELUNHI       3.5  %     IF POSITIVE DELTA TPS IN 12.5 MSEC &gt; THIS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UNLOCK TCC FOR KPDLY TI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96        20     32 KMNLCKH         32 MPH    ENABLE LOCK IF MPH &gt; THIS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(IF IN HIGH GEAR AND UNLOCKED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97        23     35 KMLCKHAC        35 MPH    ENABLE LOCK IF MPH &gt; THIS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(IF IN HIGH GEAR,UNLOCKED AN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A/C ON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44L2 TABLE (HIGH GEAR,LOWER)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LOAD LIMIT VS. FILTMPH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VALUE = % FULL LOAD*2.56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98        24     36                 14 %      20   MP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99        24     36                 14 %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9A        24     36                 14 %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9B        24     36                 14 %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9C        24     36                 14 %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9D        2A     42               16.4 %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9E        36     54                 21 %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9F        43     67                 26 %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A0        4F     79                 31 %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A1        5F     95                 37 %  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A2        5F     95                 37 %      7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A3        5F     95                 37 %      8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A4        5F     95                 37 %  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A5        03      3 KCOASTLM         1 % TPS  UNLOCK TCC IF TPS &lt; THIS (MID GEAR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A6        04      4 KRELLKMD       1.6  %     IF POSITIVE DELTA TPS IN 12.5 MSEC &gt; THIS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UNLOCK TCC FOR KPDLY TI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A7        1E     30 KMNULCKM        30 MPH    REMAIN LOCKED IF MPH &gt; THIS, MID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A8        21     33 KMULKMAC        33 MPH    REMAIN LOCKED IF MPH &gt; THIS, MID GEA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WITH A/C O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43U2 TABLE  (MID GEAR,UPPER)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LOAD LIMIT VS. FILTMPH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VALUE = % FULL LOAD*2.56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A9        1F     31                12 %      20   MP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AA        2D     45               17.6 %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AB        3D     61                 24 %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AC        4E     78               30.5 %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AD        5F     95                 37 %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AE        71    113                 44 %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AF        82    130               50.8 %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B0        8D    141                 55 %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B1        94    148                 58 %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B2        94    148                 58 %  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B3        94    148                 58 %      7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B4        94    148                 58 %      8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B5        94    148                 58 %  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B6        03      3 KCOASTLH         1 % TPS  UNLOCK TCC IF TPS &lt; THIS (HIGH GEAR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B7        09      9 KRELLKHI       3.5  %     IF POSITIVE DELTA TPS IN 12.5 MSEC &gt; THIS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UNLOCK TCC FOR KPDLY TI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B8        1E     30 KMNULCKH        30 MPH    REMAIN LOCKED IF MPH &gt; THIS, HIGH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B9        21     33 KMULKHAC        33 MPH    REMAIN LOCKED IF MPH &gt; THIS, HIGH GEA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WITH A/C O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44U2 TABLE (HIGH GEAR,UPPER)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LOAD LIMIT VS. FILTMPH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VALUE = % FULL LOAD*2.56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BA        2E     46                 18 %      20   MP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BB        2E     46                 18 %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BC        2E     46                 18 %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BD        2E     46                 18 %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BE        3A     58               22.7 %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BF        45     69                 27 %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C0        4D     77                 30 %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C1        5A     90                 35 %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C2        61     97                 38 %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C3        7A    122               47.7 %  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C4        7A    122               47.7 %      7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C5        7A    122               47.7 %      8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C6        7A    122               47.7 %      92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23 TABLE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CC LOAD LIMIT ALT. COMP. MULT.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VS. BARO    (UNLOCKED)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C7        70    112               0.875 MULT      65    KPA-BAR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C8        73    115                0.9 MULT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C9        77    119               0.93 MULT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CA        7C    124               0.97 MULT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CB        80    128                  1 MULT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CC        80    128                  1 MULT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CD        80    128                  1 MULT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CE        80    128                  1 MULT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CF        80    128                  1 MULT     105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24 TABLE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CC LOAD LIMIT ALT. COMP. MULT.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VS. BARO    (LOCKED)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D0        70    112               0.875 MULT      65    KPA-BAR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D1        73    115                0.9 MULT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D2        77    119               0.93 MULT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D3        7C    124               0.97 MULT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D4        80    128                  1 MULT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D5        80    128                  1 MULT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D6        80    128                  1 MULT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D7        80    128                  1 MULT     100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03D8        80    128                  1 MULT     10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D9        8C    140 KTCCTMP         65 DEG C  UNLOCK TCC IF COOLANT &lt;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DA        FF    255 KTCCTMPH       151 DEG C  UNLOCK TCC IF COOLANT &gt;=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DB        E3    227 KTCCTMPT       130 DEG C  LOCK TCC IF COOLANT &gt;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DC        19     25 KMPHOTL         25 MPH    IF COOLANT &gt; KTCCTMPT , UNLOCK IF MPH &lt; THIS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LOW HYSTERESIS VALUE, WITH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KMPHOT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DD        1B     27 KMPHOTH         27 MPH    IF COOLANT &gt; KTCCTMPT , LOCK IF MPH &gt; THIS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HIGH HYSTERESIS VALUE, WITH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KMPHOT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---      ---- ------ -------- --------- ------ -------------------------------</w:t>
      </w:r>
    </w:p>
    <w:p>
      <w:pPr>
        <w:pStyle w:val="Normal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</w:t>
      </w:r>
      <w:r>
        <w:rPr>
          <w:b/>
          <w:sz w:val="24"/>
        </w:rPr>
        <w:t>Fan 1 and  Fan 2 Cals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FAN # 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DE        C5    197 KFANTMPH       108 DEGC   IF COOL &gt; THIS &amp; A/C OFF, TURN ON FA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DF        C0    192 KFANTMPL       104 DEGC   IF COOL &lt; THIS &amp; A/C OFF, TURN OFF FA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E0        C3    195 KFNTMPHA       106 DEGC   IF A/C ON &amp; COOL &gt;= THIS, TURN ON FA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E1        BD    189 KFNTMPLA       102 DEGC   IF A/C ON &amp; COOL &lt;= THIS, TURN OFF FA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E2        FE    254 KFANTMR       25.4 SEC    MINIMUM FAN ON TI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E3        46     70 KFANMPH         70 MPH    IF VEHICLE SPEED &gt; THIS IGNORE FAN REQ.</w:t>
      </w:r>
    </w:p>
    <w:p>
      <w:pPr>
        <w:pStyle w:val="Normal"/>
        <w:rPr>
          <w:b/>
          <w:b/>
        </w:rPr>
      </w:pPr>
      <w:r>
        <w:rPr>
          <w:b/>
        </w:rPr>
        <w:t>FAN # 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E4        D0    208 KFN2TMPH       116 DEG C  IF COOL &gt;= THIS &amp; A/C OFF, TURN ON FAN 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E5        CB    203 KFN2TMPL       112 DEG C  IF COOL &lt;= THIS &amp; A/C OFF,TURN OFF FAN 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E6        D0    208 KFN2THAC       116 DEG C  IF COOL &gt;= THIS &amp; A/C ON, TURN ON FAN 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E7        CB    203 KFN2TLAC       112 DEG C  IF COOL &lt;= THIS &amp; A/C ON,TURN OFF FAN 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E8        46     70 KFAN2MPH        70 MPH    IF MPH &gt; THIS IGNORE 2ND FAN REQUES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E9        FE    254 KFAN2TMR      25.4 SEC    SECOND FAN MINIMUM 'ON'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EA        01      1 KFANDLY1       0.1 SEC    FAN #1 TURN ON DELAY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EB        02      2 KFANDLY2       0.2 SEC    FAN #2 TURN ON DELAY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EC        02      2 KFANSTP1         2 STEPS  # OF IAC MOT STEPS TO ADD FOR FAN #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ED        02      2 KFANSTP2         2 STEPS  # OF IAC MOT STEPS TO ADD FOR FAN #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EE        14     20 KFANAC           2 SEC    FAN ON DELAY IF FAN REQUESTED DURING A/C LEAR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AT OVERTEM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EF        28     40 KCONRPML      1000 RPM    LO HYST VALUE TO DISABLE OVERTEMP AND MELTDOW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  <w:tab/>
        <w:tab/>
        <w:tab/>
        <w:t xml:space="preserve">   MODES.  IF RPM &lt; THIS, DISABLE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F0        30     48 KCONRPMH      1200 RPM    HI HYST VALUE TO ENABLE OVERTEMP AND MELTDOW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  <w:tab/>
        <w:tab/>
        <w:tab/>
        <w:t xml:space="preserve">    MODES.  IF RPM &gt; THIS, ENABLE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F1        87    135 KCONVHI        705 DEG C  CONVERTER OVER-TEMP THRESHOL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  <w:tab/>
        <w:tab/>
        <w:tab/>
        <w:t xml:space="preserve">   WHEN THE CONVERTER TEMPERATURE  EXCEEDS THIS VALUE,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THE CONVERTER   PROTECTION MODE IS ENABLED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F2        82    130 KCONVLO        690 DEG C  CONVERTER COOL-DOWN THRESHOLD  WHEN THE CONVERTE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/>
        <w:t>TEMPERATURE  FALLS BELOW THIS  VALUE, THE CONVERTE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/>
        <w:t>PROTECTION MODE IS DISABLED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F3        A7    167 KCONVHIA       801 DEG C  CONVERTER OVER-TEMP THRESHOLD (HIGH)  WHEN TH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/>
        <w:t>CONVERTER TEMPERATURE RISE EXCEEDS THIS VALUE ALL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/>
        <w:t>CONVERTER PROTECTION REMEDIAL ACTION WILL TAKE PLACE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3F4        94    148 KCONVLOA       744 DEG C  CONVERTER COOL-DOWN THRESHOLD (HIGH) WHEN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/>
        <w:t xml:space="preserve">CONVERTER TEMPERATURE RISE FALLS BELOW  THIS VALUE,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</w:t>
      </w:r>
      <w:r>
        <w:rPr/>
        <w:t>LOW TEMP OVERRISE REMEDIAL ACTION WILL STILL TAKE PLACE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F5        A7    167 KCONVCLT        85 DEG C  CONVERTER INITIALIZATION THRESHOLD WHEN COOLANT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ab/>
        <w:tab/>
        <w:t xml:space="preserve"> TEMPERATURE &gt;  THIS VALUE DURING INITIALIZATION, INITIALIZE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 xml:space="preserve">  THE  CONVERTER TEMPERATURE TO KCONVTMP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3F6        21     33 KCONVTMP       399 DEG C  INITIAL CONVERTER TEMP WHEN COOLANT HOT INITIALIZE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CONVERTER TEMPERATURE TO THIS VALUE  WHEN THE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ab/>
        <w:tab/>
        <w:tab/>
        <w:tab/>
        <w:tab/>
        <w:tab/>
        <w:t>COOLANT TEMPERATURE  IS ABOVE KCONVCLT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ABLE F140A             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ESTIMATED EXHAUST GAS TEMPERATURE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VS.  AIR FLOW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F7        02      2                   2 CTS        0 AIRFLO-GM/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F8        4A     74                 74 CTS       16</w:t>
      </w:r>
    </w:p>
    <w:p>
      <w:pPr>
        <w:pStyle w:val="Normal"/>
        <w:rPr/>
      </w:pPr>
      <w:r>
        <w:rPr/>
        <w:t>----      ---- ------ -------- --------- ------ 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F9        6C    108                108 CTS 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FA        8F    143                143 CTS  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FB        99    153                153 CTS      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FC        A7    167                167 CTS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FD        B7    183                183 CTS       9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FE        C8    200                200 CTS      1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3FF        D9    217                217 CTS      128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ABLE F141              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CONVERTER  TEMPERATURE FILTER COEFFICIENT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VS.  AIR FLOW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00        02      2              0.008 COEF       0 AIRFLO-GM/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01        02      2              0.008 COEF 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02        03      3               0.01 COEF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03        05      5               0.02 COEF 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04        08      8               0.03 COEF     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05        10     16              0.063 COEF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06        13     19              0.074 COEF      9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07        14     20               0.08 COEF     1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08        14     20               0.08 COEF     128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ABLE F142A              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ENDO/EXOTHERMIC REACTION TEMPERATURE COMPONENT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VS.  AIR/FUEL RATIO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09        57     87                  87 CTS      7.0    A/F-RATI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0A        5A     90                 90 CTS      7.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0B        5A     90                 90 CTS      8.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0C        5A     90                 90 CTS      9.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0D        5F     95                 95 CTS     10.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0E        5F     95                 95 CTS     11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0F        56     86                 86 CTS     11.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10        55     85                 85 CTS     12.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11        5A     90                 90 CTS     13.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12        7B    123                123 CTS     14.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13        83    131                131 CTS     1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AIR FLOW TABLE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ABLE F143A                           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ENGINE SPEED REACTION TEMPERATURE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 VS.                         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RPM AND AIR FLOW                                           *</w:t>
      </w:r>
    </w:p>
    <w:p>
      <w:pPr>
        <w:pStyle w:val="Normal"/>
        <w:rPr/>
      </w:pPr>
      <w:r>
        <w:rPr/>
        <w:tab/>
        <w:tab/>
        <w:tab/>
        <w:t xml:space="preserve">          ****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14        00      0                  0        RMIN; R = NTRPMX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15        00      0                  0        QMIN; Q = DISPFLOW</w:t>
      </w:r>
    </w:p>
    <w:p>
      <w:pPr>
        <w:pStyle w:val="Normal"/>
        <w:rPr/>
      </w:pPr>
      <w:r>
        <w:rPr/>
        <w:t>* -------------------------------------------------------------------</w:t>
      </w:r>
    </w:p>
    <w:p>
      <w:pPr>
        <w:pStyle w:val="Normal"/>
        <w:rPr/>
      </w:pPr>
      <w:r>
        <w:rPr/>
        <w:t>0416        09      9                  9        RNU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   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17        00      0                  0 CTS        0 AIRFLO-GM/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18        00      0                  0 CTS 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19        00      0                  0 CTS  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1A        00      0                  0 CTS      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1B        00      0                  0 CTS 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1C        00      0                  0 CTS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1D        00      0                  0 CTS  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1E        00      0                  0 CTS 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1F        00      0                  0 CTS      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 8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20        00      0                  0 CTS        0 AIRFLO-GM/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21        00      0                  0 CTS 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22        00      0                  0 CTS  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23        00      0                  0 CTS      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24        00      0                  0 CTS 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25        03      3                  3 CTS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26        00      0                  0 CTS  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27        00      0                  0 CTS 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28        00      0                  0 CTS      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6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29        03      3                  3 CTS        0 AIRFLO-GM/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2A        2F     47                 47 CTS 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2B        14     20                 20 CTS  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2C        1A     26                 26 CTS      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2D        24     36                 36 CTS 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2E        2A     42                 42 CTS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2F        24     36                 36 CTS  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30        1A     26                 26 CTS 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31        0E     14                 14 CTS      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24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32        6D    109                109 CTS        0 AIRFLO-GM/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33        44     68                 68 CTS 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34        25     37                 37 CTS  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35        1D     29                 29 CTS      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36        23     35                 35 CTS 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37        15     21                 21 CTS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38        1F     31                 31 CTS  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39        0E     14                 14 CTS 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3A        0A     10                 10 CTS      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32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3B        73    115                115 CTS        0 AIRFLO-GM/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3C        18     24                 24 CTS 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3D        34     52                 52 CTS  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3E        42     66                 66 CTS      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3F        32     50                 50 CTS 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40        1E     30                 30 CTS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41        39     57                 57 CTS   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      ---- ------ -------- --------- ------ 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42        3B     59                 59 CTS 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43        3D     61                 61 CTS      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40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44        CF    207                207 CTS        0 AIRFLO-GM/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45        C3    195                195 CTS 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46        39     57                 57 CTS  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47        45     69                 69 CTS      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48        3B     59                 59 CTS 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49        37     55                 55 CTS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4A        45     69                 69 CTS  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4B        46     70                 70 CTS 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4C        28     40                 40 CTS      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48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4D        AD    173                173 CTS        0 AIRFLO-GM/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4E        B7    183                183 CTS 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4F        59     89                 89 CTS  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50        3A     58                 58 CTS      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51        38     56                 56 CTS 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52        22     34                 34 CTS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53        1F     31                 31 CTS  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54        18     24                 24 CTS 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55        14     20                 20 CTS      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56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56        B7    183                183 CTS        0 AIRFLO-GM/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57        B3    179                179 CTS 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58        29     41                 41 CTS  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59        29     41                 41 CTS      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5A        3C     60                 60 CTS 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5B        3E     62                 62 CTS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5C        39     57                 57 CTS  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5D        0C     12                 12 CTS 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5E        18     24                 24 CTS       64</w:t>
      </w:r>
    </w:p>
    <w:p>
      <w:pPr>
        <w:pStyle w:val="Normal"/>
        <w:rPr/>
      </w:pPr>
      <w:r>
        <w:rPr/>
        <w:t>----      ---- ------ -------- --------- ------ 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45F        64    100 KPORTIM         10 SEC    IF IN PE FOR TIME &gt;= THIS DIVERT AIR, MAXIMUM AIR TO PORTS </w:t>
      </w:r>
    </w:p>
    <w:p>
      <w:pPr>
        <w:pStyle w:val="Normal"/>
        <w:rPr/>
      </w:pPr>
      <w:r>
        <w:rPr/>
        <w:tab/>
        <w:tab/>
        <w:tab/>
        <w:tab/>
        <w:tab/>
        <w:tab/>
        <w:t>TIME WHEN  IN P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60        37     55 KAETIM         5.5 SEC    IF RPM CONTINUOUSLY &gt; KADRPMA FOR  TIME &gt; THIS DIVERT AI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461        A1    161 KA0          0.712 VOLTS  DIVERT IF FILTERED O2 &gt; KA0 FOR  KARLTM MORE TIME THAN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ab/>
        <w:t>IT IT &lt;=  TO KA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462        45     69 KB0          0.305 VOLTS  DIVERT IF FILTERED O2 &lt; KB0 AND IN  CLOSED LOOP BOTH FOR 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IME &gt;   KARLT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63      012C    300 KARLTM          30 SEC    RICH OR LEAN O2 DIVERT TIM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465        C8    200 KADRPMA       5000 RPM    IF RPM CONTINUOUSLY &gt; THIS FOR TIME  GREATER THAN KAETIM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IVERT AI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466        00      0 KDLTMR           0 SEC    ENABLE AIR TO CONVERTER IF TIME SINCE  NEGATIVE DELTA MAP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LAST  EXCEEDED KDLAIR IS &lt; KDLTMR WHILE IN OPEN LOO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67        15     21 KACMAP          18 KPA    DIVERT AIR IF MAP &lt;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68        E0    224 KACMAPH         93 KPA    DIVERT AIR IF MAP &gt; THIS AND  MPH &gt; KMPHDV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69        3E     62 KMPHDVT         62 MPH    DIVERT AIR IF FILTMPH &gt; THIS AND  MAP &gt; KACMAP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46A        00      0 KDLAIR           0 KPA    ENABLE AIR TO CONVERTER IF IN OPEN LOOP AND 100 MSEC DROP IN </w:t>
      </w:r>
    </w:p>
    <w:p>
      <w:pPr>
        <w:pStyle w:val="Normal"/>
        <w:rPr/>
      </w:pPr>
      <w:r>
        <w:rPr/>
        <w:tab/>
        <w:tab/>
        <w:tab/>
        <w:tab/>
        <w:tab/>
        <w:t xml:space="preserve">    MAP IS &lt;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46B        4B     75 KDVTCLD         16 DEG C  DIVERT AIR IF COOLANT &lt; THIS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6C        96    150 KOLDVTM         15 SEC    DIVERT IF IN OPEN LOOP FOR TIME &gt;= THIS AFTER HAVING BEEN</w:t>
      </w:r>
    </w:p>
    <w:p>
      <w:pPr>
        <w:pStyle w:val="Normal"/>
        <w:rPr/>
      </w:pPr>
      <w:r>
        <w:rPr/>
        <w:tab/>
        <w:tab/>
        <w:tab/>
        <w:tab/>
        <w:tab/>
        <w:t xml:space="preserve">         CLOSED 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ALFS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6D        FF    255 KKMASK1   %11111111        MASK FOR MALFFLG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6E        BF    191 KKMASK2   %10111111        MASK FOR MALFFLG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6F        F6    246 KKMASK3    %11110110        MASK FOR MALFFLG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70        42     66 KKMASK4     %01000010        MASK FOR MALFFLG4</w:t>
      </w:r>
    </w:p>
    <w:p>
      <w:pPr>
        <w:pStyle w:val="Normal"/>
        <w:rPr/>
      </w:pPr>
      <w:r>
        <w:rPr>
          <w:rFonts w:eastAsia="Arial"/>
          <w:b/>
        </w:rPr>
        <w:t xml:space="preserve">          </w:t>
      </w:r>
      <w:r>
        <w:rPr>
          <w:b/>
        </w:rPr>
        <w:t>With VATS Enabled     0470        62     66 KKMASK4     %01</w:t>
      </w:r>
      <w:r>
        <w:rPr>
          <w:b/>
          <w:u w:val="single"/>
        </w:rPr>
        <w:t>1</w:t>
      </w:r>
      <w:r>
        <w:rPr>
          <w:b/>
        </w:rPr>
        <w:t>00010        MASK FOR MALFFLG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71        00      0 KKMASK5       %00000000        MASK FOR MALFFLG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72        12     18 F9MALFN        $12        TABLE OUTPUT = 2 DIGIT BCD NUMBERS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MALF WORD 1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473        12     18                $12        B7 - CODE 12 - NO REFERENCE PULSES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474        13     19                $13        B6 - CODE 13 - OXYGEN SENSOR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475        14     20                $14        B5 - CODE 14 - COOLANT SENSOR HIGH TEMP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476        15     21                $15        B4 - CODE 15 - COOLANT SENSOR LOW TEMP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477        21     33                $21        B3 - CODE 21 - THROTTLE POSITION SENSOR HI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478        22     34                $22        B2 - CODE 22 - THROTTLE POSITION SENSOR LOW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479        23     35                $23        B1 - CODE 23 - LOW MANIFOLD AIR TEMPERATURE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47A        24     36                $24        B0 - CODE 24 - VEHICLE SPEED SENSOR LOW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MALF WORD 2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47B        25     37                $25        B7 - CODE 25   HI MANIFOLD AIR TEMPERATUR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7C        31     49                $31        B6 - CODE 31   FUEL INJECTOR MALF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47D        32     50                $32        B5 - CODE 32   EVRV/ EGR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47E        33     51                $33        B4 - CODE 33   MAP SENSOR HIGH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47F        34     52                $34        B3 - CODE 34   MAP SENSOR LOW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480        35     53                $35        B2 - CODE 35   IAC ERROR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481        41     65                $41        B1 - CODE 41 CYLINDER SELECT ERROR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482        42     66                $42        B0 - CODE 42   EST MONITOR ERRO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MALF WORD 3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483        43     67                $43        B7 - CODE 43   ESC FAILURE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484        44     68                $44        B6 - CODE 44   OXYGEN SENSOR LEAN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485        45     69                $45        B5 - CODE 45   OXYGEN SENSOR RICH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486        51     81                $51        B4 - CODE 51   PROM ERRO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87        26     38                $26        B3 - CODE 26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488        53     83                $53        B2 - CODE 53   HIGH BATTERY VOLTAGE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489        54     84                $54        B1 - CODE 54   FUEL PUMP VOLTAGE LOW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8A        55     85                $55        B0 - CODE 55   ADU ERRO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MALF WORD 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8B        56     86                $56        B7 - CODE 56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48C        61     97                $61        B6 - CODE 61 DEGRADED O2 SENSO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48D        46     70                $46        </w:t>
      </w:r>
      <w:r>
        <w:rPr>
          <w:b/>
          <w:u w:val="single"/>
        </w:rPr>
        <w:t>B5 - CODE 46   VATS FAIL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8E        62     98                $62        B4 - CODE 62 TRANSMISSION GEAR SWITCH FAI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8F        64    100                $64        B3 - CODE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90        65    101                $65        B2 - CODE 65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491        66    102                $66        B1 - CODE 66   A/C PRESSURE SENSOR FAI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92        67    103                $67        B0 - CODE 67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MALF WORD 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93        68    104                $68        B7 - CODE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94        69    105                $69        B6 - CODE 69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95        71    113                $71        B5 - CODE 7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96        72    114                $72        B4 - CODE 7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97        73    115                $73        B3 - CODE 7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98        74    116                $74        B2 - CODE 7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99        75    117                $75        B1 - CODE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9A        76    118                $76        B0 - CODE 7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9B        32     50 KKNOMALF        50        NO. OF SUCCESSIVE POWER UPS WITH NO MALFS,N.D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9C        0A     10 KMCNT1           1 SEC      MALFUNCTION LOGGING FILTER CONSTANT 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9D        14     20 KMCNT2            2 SEC     MALFUNCTION LOGGING FILTER CONSTANT 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9E        64    100 KMCNT3           10 SEC    MALFUNCTION LOGGING FILTER CONSTANT 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9F        78    120 KMCNT4           12 SEC    MALFUNCTION LOGGING FILTER CONSTANT 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A0        3C     60 KKO2ENBL        120 SEC   TIME SINCE RUN EN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A1        4F     79 KKO2LOW          0.35 VOLTS       O2 SENSOR LOW LIMI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A2        7C    124 KKO2HIGH        0.55 VOLTS      O2 SENSOR HIGH LIMI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A3        0A     10 KKO2LOD          4 %           THROTTLE POSITION LIMI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A4        FE    254 KKO2OLTM      25.4 SEC    TIME LIMI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A5        14     20 KK13DMN1         2 SEC      MALF 13 DFCO INHIBIT TIME (MINIMUM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A6        1E     30 KK13DMX1         3 SEC      MALF 13 DFCO INHIBIT TIME (MAXIMUM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A7        A7    167 KKDIAGWM       85 DEG C   COOLANT THRESHOL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A8      0014     20 KKETMPTH       20 SEC       TIME SINCE RUN EN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AA        E9    233 KKCTMPHI       135 DEG C   COOLANT HIGH LIMI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AB      0001      1 KKETMPTM       1 SEC           TIME SINCE RUN EN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AD        02      2 KKCTMPLO       -38.5 DEG C   COOLANT LOW LIMI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AE        A7    167 KKTCDF          85 DEG C        LONG TERM DEFAULT COOLANT READIN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AF        6B    107 KKTCDF1        40 DEG C       INITIAL DEFAULT COOLANT READIN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B0        44     68 KKFLOM21       17 GM/SEC     IF AIR FLOW &gt;= THIS DISABLE M21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B1        BF    191 KKTA21           191                  'AD CNTS' THROTTLE POLIMI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B2        64    100 KK21TIM         10 SEC            TIME LIMI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B3        0A     10 KKTA22            10                    'AD CNTS' THROTTLE POLIMI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B4        03      3 KKVSPDK          3 MPH             VEHICLE SPEED LIMI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B5        58     88 KKVRPMLA       2200 RPM      ENGINE SPEED LOWER LIMI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B6        B0    176 KKVRPMHA      4400 RPM     ENGINE SPEED UPPER LIMI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B7        35     53 KK24MAP           30 KPA          MAP LOAD LIMI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B8        03      3 KKVST                 3 SEC           TIME LIMI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B9        FE    254 KK23TMPA       254 CNTS      IF MAT A/D CNTS &gt; THIS ENABLE MALF 2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BA        64    100 KK23TIME        10 SEC           TIME THRESHOLD FOR MALF 2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BB        06      6 KKM23SUC        -35.5 DEG C    IF START UP COOLANT &lt;= THIS, AND S.U. COOLANT TEST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</w:t>
      </w:r>
      <w:r>
        <w:rPr/>
        <w:t>ENABLED, DISABLE MALF 2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BC      0100    256 KKTM2325       256 SEC         IF ENGINE RUN TIME &lt;= THIS DISABLE MALF 23 AND MALF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BE        01      1 KKMATMPH         1 MPH            IF MPH &gt; THIS DO M25, ELSE M2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BF        57     87 KKMATDEF        25 DEGC        DEFAULT MAT IF MALF 23 OR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C0        02      2 KK25TMPA         2 CNTS           IF MAT A/D CNTS  &lt; THIS ENABLE MALF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C1        02      2 KK25TIME          0.2 SEC           TIME THRESHOLD FOR MALF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C2        60     96 KM32BARO        75 KPA           BARO THRESHOLD TO ENABLE TES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C3        0A     10 KKEGRTIM        10 SEC           1 SEC RESOLUTION, DIAG. CYCLE TI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C4        38     56 KKEGRLLR        1400 RPM       LOW RPM DISABLE (NTRPMX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C5        48     72 KKEGRHLR        1800 RPM      HIGH RPM DISABLE (NTRPMX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C6        38     56 KKEGRLLV         62.5 KPA        LOW LOAD DISABLE (NVACLD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C7        B0    176 KKEGRHLV       25 KPA           HIGH LOAD DISABLE (NVACLD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C8        18     24 KKMAPHI           27.5 KPA         HI MAP DISABLE (NMAPLDAL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C9        02      2 KKMAPCH           0.7 KPA          DELTA MAP DISABLE (ADMAP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CA        00      0 KKEGRLLT         0 %                  LOW TPS DIS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CB        04      4 KKEGRHLT        1.6 %               HIGH TPS DIS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CC        04      4 KKRPM32           100 RPM        DELTA RPM DISABLE (NTRPMX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CD        0A     10 KKEGRDLT        1 SEC           EGR M32 DELAY TIM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CE        02      2 KKEGRDFA         2 N                IS FAIL COUNTER GREATER THAN THIS VALU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V1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OF OF DELTA MAP VALUES FOR M32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VALVE 1 TEST AS A FUNCTION OF BARO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CF        01      1                 0.4 KPA       65    KPA-BAR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D0        03      3                  1 KPA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D1        05      5                  2 KPA      105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V2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OF OF DELTA MAP VALUES FOR M32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VALVE 2 TEST AS A FUNCTION OF BARO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D2        07      7                 2.6 KPA       65    KPA-BAR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D3        0A     10                3.7 KPA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D4        0D     13                4.8 KPA      105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V3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OF OF DELTA MAP VALUES FOR M32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VALVE 3 TEST AS A FUNCTION OF BARO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D5        0C     12 FV3            4.4 KPA       65    KPA-BAR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D6        0F     15                5.5 KPA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D7        14     20                7.4 KPA      10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D8        0A     10 KK32TIME         1 SEC    EGR M32 TIME ADMAP TEST IS RU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D9        26     38 KKEGRMPH        38 MPH    VEHICLE SPEED THRESHOLD TO ENABLE TES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DA        02      2 KKEGRDEC         2 N      FAIL COUNTER DECREMENT RAT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DB        00      0 KKEGRSPK         0 DEG    EGR DIAGNOSTIC SPARK RETAR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DC        20     32 KKBPWFRZ     $0.66 SEC    DONT UPDATE BPW IF M32 DONE FOR LESS THAN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DD        08      8 KKTPSHI          3 %      HI TPS VALUE TO DISABLE M32 FUEL COMPENSATI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DE        24     36 KKRPMHI        900 RPM    LO RPM VALUE TO DISABLE M32 FUEL COMPENSATI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DF        04      4 KKTA33         1.6 %      THROTTLE POSITION LIMI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E0        0F     15 KKTA33A          6 %      THROTTLE POSITION LIMI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E1        B4    180 KK33NV         180         'RPM/MPH' N/V RATIO INDICATING 1ST GEA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E2        AC    172 KKPM33          74 KPA    MAP LIMI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E3        C6    198 KKPMAC33      83.4 KPA    MAP LIMIT WITH A/C 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E4        30     48 KK33TIM        4.8 SEC    TIME LIMI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E5        07      7 KKPM34          13 KPA    MAP LI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E6        18     24 KKES34A        600 RPM    ENGINE SPEED LIMI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E7        12     18 KK34TIM       0.22 SEC    TIME LIMI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E8        33     51 KKTA34          20 %      THROTTLE POSITION LIMI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E9        62     98 KKPMDF        46.5 KPA    DEFAULT MAP READING FOR ENGINE NOT RUNNIN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EA        3D     61 KKA1          0.95 COEF   MAP DEFAULT COEF IF TPS &lt;=F69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EB        1D     29 KKA2          0.45 COEF   MAP DEFAULT COEF IF TPS &gt;F69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EC        10     16 KKPMACON         6 KPA    A/C LOAD ADJUSTMENT TO MAP DEFAULT COMPUTATI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ED        10     16 KKDRMAP          6 KPA    P/N OFF DELTA MAP DEFAULT VALU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EE        40     64 KDMPINTR         4 FACTOR FACTOR FOR DECREASING C/L INT DELAY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DURING DEFAULT MAP OPERATIO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MALF 35 PARAMETERS (IAC ERROR TOO HIGH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EF        14     20 KKIADIAG       250 RPM    IF |DESIRED RPM - ACTUAL RPM| IS &gt; THIS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FOR KK35TIM THEN SET MALF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F0        FE    254 KK35TIM       50.8 SEC    MALF 35 TIME THRESHOL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MALF 41 PARAMETERS (CYLINDER SELECT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F1        08      8 KK41MODE         8 MODE   FUEL DELIVERY MOD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$18=TBI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$10=4 CYL PFI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$08=6 CYL PFI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$00=8 CYL PFI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69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OF DEFAULT MAP COMPONENTS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F2        08      8                   8        USE 9 VALUE T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F3        71    113                113 COUNTS     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F4        42     66                 66 COUNTS   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F5        28     40                 40 COUNTS  1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F6        12     18                 18 COUNTS  2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F7        04      4                  4 COUNTS  3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F8        00      0                  0 COUNTS  4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F9        00      0                  0 COUNTS  4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FA        00      0                  0 COUNTS  5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FB        00      0                  0 COUNTS  64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69TH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OF NTPSLD THRESHOLDS FOR SLOPE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CHANGE IN CALCULATION OF DEFAULT MAP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FC        08      8                 8        USE 9 VALUE T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FD        FF    255               99.6 % TPS      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FE        98    152               59.4 % TPS    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4FF        68    104               40.6 % TPS   1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00        5F     95                 37 % TPS   2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01        5A     90                 35 % TPS   3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02        5A     90                 35 % TPS   4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03        64    100                 39 % TPS   4800</w:t>
      </w:r>
    </w:p>
    <w:p>
      <w:pPr>
        <w:pStyle w:val="Normal"/>
        <w:rPr/>
      </w:pPr>
      <w:r>
        <w:rPr/>
        <w:t>0504        6E    110                 43 % TPS   5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05        78    120                 47 % TPS   64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70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OF DEFAULT MAP COMPONENTS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AS A FUNCTION OF IAC MOTOR POSITION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06        00      0                   0 COUNTS     0    IAC-STEP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07        14     20                 20 COUNTS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08        28     40                 40 COUNTS   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09        34     52                 52 COUNTS    9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0A        40     64                 64 COUNTS   128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71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OF FACTORS (0-1) USED TO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MODIFY THE RESULT OF THE F70 TABLE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0B        08      8                 8        USE 9 VALUE T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0C        FF    255              0.996 % TPS      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0D        FF    255              0.996 % TPS    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0E        E0    224              0.875 % TPS   1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0F        95    149              0.582 % TPS   2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10        64    100               0.39 % TPS   3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11        37     55              0.215 % TPS   4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12        00      0                  0 % TPS   4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13        00      0                  0 % TPS   5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14        00      0                  0 % TPS   64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78    TABLE OF NTPSLD TERMS TO GET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TPS DEFAULT VALUE AS A F(RPM)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TABLE VALUE = % FULL THROTTLE * 2.56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15        00      0                   0 %       100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16        30     48               18.8 %       1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17        47     71               27.7 %       2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18        54     84                 33 %       3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19        5C     92                 36 %       4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1A        61     97                 38 %       5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1B        08      8 KK42RMA        200 RPM    ENGINE SPEED LIMI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1C        08      8 KK42ACT          8 CNTS   NUMBER OF ESTFBCTR COUNTS FOR A MALF 42A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</w:t>
      </w:r>
      <w:r>
        <w:rPr/>
        <w:t xml:space="preserve">A SPARK COUNTER WILL BE  INCREMENTED ONCE PER REF.  PULSE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ab/>
        <w:tab/>
        <w:tab/>
        <w:tab/>
        <w:tab/>
        <w:t xml:space="preserve">     IF THERE IS ??????    N THE EST FEEDBACK LINE.  BEFORE EST IS </w:t>
      </w:r>
    </w:p>
    <w:p>
      <w:pPr>
        <w:pStyle w:val="Normal"/>
        <w:rPr/>
      </w:pPr>
      <w:r>
        <w:rPr/>
        <w:tab/>
        <w:tab/>
        <w:tab/>
        <w:tab/>
        <w:tab/>
        <w:t xml:space="preserve">ENABLED AT START-UP  THERE SHOULD BE NO PULSES ON THE  EST </w:t>
      </w:r>
    </w:p>
    <w:p>
      <w:pPr>
        <w:pStyle w:val="Normal"/>
        <w:rPr/>
      </w:pPr>
      <w:r>
        <w:rPr/>
        <w:tab/>
        <w:tab/>
        <w:tab/>
        <w:tab/>
        <w:tab/>
        <w:t xml:space="preserve">MONITOR .  IF MORE THAN KK42ACT  COUNTS OCCUR BETWEEN </w:t>
      </w:r>
    </w:p>
    <w:p>
      <w:pPr>
        <w:pStyle w:val="Normal"/>
        <w:rPr/>
      </w:pPr>
      <w:r>
        <w:rPr/>
        <w:tab/>
        <w:tab/>
        <w:tab/>
        <w:tab/>
        <w:tab/>
        <w:t xml:space="preserve">INITIALIZATION AND THE MALF 42A LOGIC THEN MALF 42 WILL BE </w:t>
      </w:r>
    </w:p>
    <w:p>
      <w:pPr>
        <w:pStyle w:val="Normal"/>
        <w:rPr/>
      </w:pPr>
      <w:r>
        <w:rPr/>
        <w:tab/>
        <w:tab/>
        <w:tab/>
        <w:tab/>
        <w:tab/>
        <w:t>FLAGGED AND AND EST WON'T BE ENABLED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1D        10     16 KK42PLWD     0.001 SEC    SPARK PULSE WIDTH THRESHOL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THE EST FEEDBACK SIGNAL GOES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INTO A PULSE INTEGRATO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IN THE ECU.  THIS MEANS THAT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AS LONG AS THE SIGNAL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IS HIGH, THE PA2CTR REGISTE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INCREMENTS AT A 16KHZ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RATE.  WHEN THE SIGNAL GOES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LOW, THE COUNTER STOPS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TO DISCRIMINATE BETWEEN NOIS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AND REAL EST PULSE TH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PA2CTR IS READ AFTER EVERY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REFERENCE PULSE AND TH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DIFFERENCE IS CALCULATE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ETWEEN THE CURRENT AND OL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VALUE.  THIS DIFFERENCE MUST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E GREATER THAN KK42PLW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IN ORDER FOR THE PULSE COUNTE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(ESTFBCTR) TO INCREMENT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1E        F9    249 KKESCP        3.89 SEC    ENABLE M43 IF ESC INPUT LO TIME OVE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3.9 SEC INTERVAL &gt; THIS TI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1F        55     85 KKRTDF          15 DEG    DEFAULT ESC RETARD WHEN M43 IS PRESEN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20        64    100 KKM43ATM        10 SEC    IF ESC LINE OUT OF RANGE THIS LONG..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...THEN SET A MALF 43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21        E6    230 KKM43ATH       230 CTS    IF ESC A/D COUNTS &gt; THIS FOR KKM43ATM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TIME THEN SET A MALF 43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22        20     32 KKM43ATL        32 CTS    IF ESC A/D COUNTS &lt; THIS FOR KKM43ATM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TIME THEN SET A MALF 43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23        73    115 KKM43VOL      11.5 VOLTS  M43A NOT ENABLED UNLESS BAT VOLT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EXCEEDS THIS CA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24        2D     45 KKO2MIN        0.2 VOLTS  O2 SENSOR LOW LIMI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25        01      1 KFLTO2DG     0.004 COEF   100 MS O2 SENSOR FILTER COEF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(INPUT TO 100 MSEC O2 FILTE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IS 6.25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MSEC FILTERED VALUE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26        42     66 KK44TIMS        66 SEC    MALF 44 SLOW INTEGRATOR RATE TIME THRESHOL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27        40     64 KK44TIMF        64 SEC    MALF 44 FAST INTEGRATOR RATE TIME THRESHOL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28        9E    158 KKO2MAX        0.7 VOLTS  IF O2 VOLTAGE &gt;= THIS DISABLE M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29        A9    169 KKO2MAXI     0.748 VOLTS  IF O2 VOLTAGE &gt;= THIS DISABLE M45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(WHEN IDLING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2A        32     50 KK45TIM         50 SEC    IF M45 CRITERIA MET FOR TIME &gt; THIS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STORE COD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2B        08      8 KK45TPSH         3 %      ENABLE MALF 45 IF TPS &gt;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2C        73    115 KK45TPSL        45 %      ENABLE MALF 45 IF TPS &lt;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2D        05      5 KKNOVATS       0.5 SEC    TIME ALLOWED TO PASS VATS TEST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MALF 54 PARAMETERS (PPSW LOW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2E        04      4 KKFULPTM       0.4 SECS   IF TIME&gt; THIS,VOLTAGE NEVER HI, SETM54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DO NOT SET TO 255 (ELSE MALF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CAN'T BE SET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2F        28     40 KKPPSWV          4 VOLTS  IF PPSW &lt; THIS, SET M5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30        28     40 KK54BVLT         4 VOLTS  IF PPSW &lt; THIS AND ENG RUNNING, SET M5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31        5A     90 KK54IGNV         9 VOLTS  IF IGN &lt; THIS SKIP M54 CHECK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32        64    100 KK53TIM         10 SEC    TIME FOR MALF 53 CONDITION BEFORE FLAGGING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MALF 61 PARAMETERS (OXYGEN SENSOR DEGRADED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33        A7    167 KKM61CLT        85 DEG C  BYPASS MALF 61 IF COOLANT &lt;=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34        88    136 KKVLT61H       0.6 VOLTS  IF VOLTAGE &gt; THIS AND IN DFCO, BEGIN M61 TES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35        44     68 KKVLT61L       0.3 VOLTS  IF VOLTAGE &lt; THIS M61 TEST PASS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36        02      2 KKM61CT1         2 CTS    NUMBER OF TESTS PASSED BEFORE SETTING PASSED TEST FLA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37        02      2 KKM61CT2         2 CTS    NUMBER OF TESTS FAILED BEFORE SETTING FAILED TEST FLA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38        78    120 KKM61TMR       1.5 SEC    M61 INDIVIDUAL TEST TIMER THRESHOL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539        26     38 KK61MAT      -11.5 DEGC   BYPASS MALF 61 IF MAT &lt;= THIS MALF 62 PARAMETERS </w:t>
      </w:r>
    </w:p>
    <w:p>
      <w:pPr>
        <w:pStyle w:val="Normal"/>
        <w:rPr/>
      </w:pPr>
      <w:r>
        <w:rPr/>
        <w:tab/>
        <w:tab/>
        <w:tab/>
        <w:tab/>
        <w:tab/>
        <w:tab/>
        <w:t>(TRANSMISSION GEAR SWITCH FAILURE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3A        00      0 KK62MPH1         0 MPH    SWITCHES SHOULD BE CLOSED IF MPH &lt; THIS (LO GEAR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3B        FF    255 KK62MPH2       255 MPH    MPH MUST BE &gt; THIS FOR MALF 62 LOGGIN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3C        FF    255 KK62TPS       99.6 %      TPS MUST BE &gt; THIS FOR MALF 62 LOGGIN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3D        FF    255 KK62RPM       6375 RPM    RPM MUST BE &gt; THIS FOR MALF 62 LOGGIN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3E        FF    255 KK62TIME      25.5 SEC    MALF 62 DELAY BEFORE LOGGING AFTER CONDITIONS MET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>MALF 66 PARAMETERS (A/C PRESSURE SENSOR FAILURE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3F        FC    252 KKACMAXV       252 CTS    A/C PRESSURE SENSOR FAILURE UPPER THRESHOL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40        05      5 KKACMINV         5 CTS        A/C PRESSURE SENSOR FAILURE LOWER THRESHOL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41        32     50 KKACTIM          5 SEC      MALF 66 DELAY BEFORE LOGGING AFTER CONDITIONS ME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42        14     20 KLCHBIAS         7 DEG       LAUNCH SPARK BIA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43        D0    208 KLCHAR       0.813 MULT   LAUNCH MODE ESC ATTACK RATE MULTIPLI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44        0A     10 KLCHVS           3 MPH    LAUNCH MODE VEHICLE SPEED THRESHOL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45        03      3 KDTPLCH          1 %TPS   POSITIVE DELTA TPS LAUNCH THRESHOL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46        03      3 KDLPLCH          3 UNITS  POSITIVE DELTA LOAD LAUNCH THRESHOL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547        05      5 KLCLD2           5 UNITS  POSITIVE DELTA LOAD LAUNCH THRESHOLD FOR LEAVING LAUNCH  </w:t>
      </w:r>
    </w:p>
    <w:p>
      <w:pPr>
        <w:pStyle w:val="Normal"/>
        <w:rPr/>
      </w:pPr>
      <w:r>
        <w:rPr/>
        <w:tab/>
        <w:tab/>
        <w:tab/>
        <w:tab/>
        <w:tab/>
        <w:tab/>
        <w:t>MODE SE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48        50     80 KLCHTM           1 SEC    LAUNCH MODE TI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49        03      3 KNDTPLH          1 %TPS         NEGATIVE D-TPS LAUNCH MODE OFF THRES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4A        40     64 KLHEGF        0.25 FACTOR    LAUNCH EGR DUTY CYCLE GAIN FACTO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D OF MAL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15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LAUNCH MODE SPARK ADVANCE VS. RPM AND MAP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N=E*256/90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AUNCH MODE SPARK ADVANC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4B        00      0                   0        R MIN; R = NT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4C        90    144                144        Q MIN; Q = LOAD (MAP LOAD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4D        08      8                  8        R NU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 4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4E        14     20                  7 DEG       6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4F        14     20                  7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50        14     20                  7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51        14     20                  7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52        14     20                  7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53        14     20                  7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54        14     20                  7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55        14     20                  7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 6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56        1A     26                  9 DEG       6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57        22     34                 12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58        22     34                 12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59        1A     26                  9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5A        14     20                  7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5B        14     20                  7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5C        14     20                  7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5D        14     20                  7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 8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5E        1A     26                  9 DEG       6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5F        22     34                 12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60        22     34                 12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61        1A     26                  9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62        14     20                  7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63        14     20                  7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64        14     20                  7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65        14     20                  7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0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66        14     20                  7 DEG       6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67        17     23                  8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68        25     37                 13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69        22     34                 12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6A        22     34                 12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6B        1F     31                 11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6C        17     23                  8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6D        17     23                  8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2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6E        14     20                  7 DEG       6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6F        1A     26                  9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70        22     34                 12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71        28     40                 14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72        22     34                 12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73        22     34                 12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74        17     23                  8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75        17     23                  8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4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76        14     20                  7 DEG       6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77        1A     26                  9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78        22     34                 12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79        24     36               12.7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7A        28     40                 14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7B        22     34                 12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7C        17     23                  8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7D        17     23                  8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6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7E        14     20                  7 DEG       6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7F        1A     26                  9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80        22     34                 12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81        24     36               12.7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82        28     40                 14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83        22     34                 12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84        17     23                  8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85        17     23                  8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8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86        17     23                  8 DEG       6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87        1A     26                  9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88        22     34                 12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89        24     36               12.7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8A        28     40                 14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8B        22     34                 12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8C        17     23                  8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8D        17     23                  8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20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8E        17     23                  8 DEG       6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8F        1A     26                  9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90        22     34                 12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91        24     36               12.7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92        28     40                 14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93        22     34                 12 DEG       90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0594        17     23                  8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95        17     23                  8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96      0000      0 KNT1         $0000 MULT   (1ST GEAR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98      0000      0 KNT2         $0000 MULT   (2ND GEAR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9A      0000      0 KNT3         $0000 MULT   (3RD GEAR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9C      0000      0 KNT4         $0000 MULT   (4TH GEAR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9E        00      0 KSABLEND         0 %      PERCENT OF SADELTA BLENDED EACH LOOP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Auto Trans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15STM        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STALL TORQUE MANAGEMENT SPARK ADVANCE VS. RPM AND RATIO COUNTS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RATIO IS TRANSMISSION TURBINE RPM/ENGINE RPM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N=E*256/90    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9F        30     48 F115STM1        48        R MIN; R = NTRPMX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A0        00      0                  0        Q MIN; Q = RATI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A1        09      9                  9        R NU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2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A2        00      0                  0 DEG      0.0 TS/RPM-RATI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A3        00      0                  0 DEG    0.06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A4        00      0                  0 DEG    0.1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A5        00      0                  0 DEG    0.18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A6        00      0                  0 DEG     0.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A7        00      0                  0 DEG    0.31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A8        00      0                  0 DEG    0.3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A9        00      0                  0 DEG    0.43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AA        00      0                  0 DEG      0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6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AB        00      0                  0 DEG      0.0 TS/RPM-RATI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AC        00      0                  0 DEG    0.06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AD        00      0                  0 DEG    0.1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AE        00      0                  0 DEG    0.18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AF        00      0                  0 DEG     0.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B0        00      0                  0 DEG    0.31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B1        00      0                  0 DEG    0.3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B2        00      0                  0 DEG    0.43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B3        00      0                  0 DEG      0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20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B4        00      0                  0 DEG      0.0 TS/RPM-RATI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B5        00      0                  0 DEG    0.06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B6        00      0                  0 DEG    0.1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B7        00      0                  0 DEG    0.18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B8        00      0                  0 DEG     0.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B9        00      0                  0 DEG    0.31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BA        00      0                  0 DEG    0.3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BB        00      0                  0 DEG    0.43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BC        00      0                  0 DEG      0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24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BD        00      0                  0 DEG      0.0 TS/RPM-RATI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BE        00      0                  0 DEG    0.06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BF        00      0                  0 DEG    0.1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C0        00      0                  0 DEG    0.18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C1        00      0                  0 DEG     0.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C2        00      0                  0 DEG    0.31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C3        00      0                  0 DEG    0.3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C4        00      0                  0 DEG    0.43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C5        00      0                  0 DEG      0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28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C6        00      0                  0 DEG      0.0 TS/RPM-RATI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C7        00      0                  0 DEG    0.06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C8        00      0                  0 DEG    0.1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C9        00      0                  0 DEG    0.18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CA        00      0                  0 DEG     0.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CB        00      0                  0 DEG    0.31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CC        00      0                  0 DEG    0.3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CD        00      0                  0 DEG    0.43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CE        00      0                  0 DEG      0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32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CF        00      0                  0 DEG      0.0 TS/RPM-RATI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D0        00      0                  0 DEG    0.06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D1        00      0                  0 DEG    0.1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D2        00      0                  0 DEG    0.18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D3        00      0                  0 DEG     0.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D4        00      0                  0 DEG    0.31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D5        00      0                  0 DEG    0.3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D6        00      0                  0 DEG    0.43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D7        00      0                  0 DEG      0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36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D8        00      0                  0 DEG      0.0 TS/RPM-RATI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D9        00      0                  0 DEG    0.06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DA        00      0                  0 DEG    0.1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DB        00      0                  0 DEG    0.18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DC        00      0                  0 DEG     0.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DD        00      0                  0 DEG    0.31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DE        00      0                  0 DEG    0.3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DF        00      0                  0 DEG    0.43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E0        00      0                  0 DEG      0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40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E1        00      0                  0 DEG      0.0 TS/RPM-RATI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E2        00      0                  0 DEG    0.06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E3        00      0                  0 DEG    0.1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E4        00      0                  0 DEG    0.18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E5        00      0                  0 DEG     0.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E6        00      0                  0 DEG    0.31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E7        00      0                  0 DEG    0.3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E8        00      0                  0 DEG    0.43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E9        00      0                  0 DEG      0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44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EA        00      0                  0 DEG      0.0 TS/RPM-RATI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EB        00      0                  0 DEG    0.06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EC        00      0                  0 DEG    0.1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ED        00      0                  0 DEG    0.18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EE        00      0                  0 DEG     0.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EF        00      0                  0 DEG    0.31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F0        00      0                  0 DEG    0.3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F1        00      0                  0 DEG    0.43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F2        00      0                  0 DEG      0.5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15STMB       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STALL TORQUE MANAGEMENT SPARK ADVANCE VS. RPM AND MAP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N=E*256/90    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F3        30     48 F115STMB        48        R MIN; R = NTRPMX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F4        90    144                144        Q MIN; Q = NMAPL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F5        08      8                  8        R NU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2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F6        00      0                  0 DEG       6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F7        00      0                  0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F8        00      0                  0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F9        00      0                  0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FA        00      0                  0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FB        00      0                  0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FC        00      0                  0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FD        00      0                  0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6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FE        00      0                  0 DEG       6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5FF        00      0                  0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00        00      0                  0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01        00      0                  0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02        00      0                  0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03        00      0                  0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04        00      0                  0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05        00      0                  0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20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06        00      0                  0 DEG       6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07        00      0                  0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08        00      0                  0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09        00      0                  0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0A        00      0                  0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0B        00      0                  0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0C        00      0                  0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0D        00      0                  0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24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0E        00      0                  0 DEG       6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0F        00      0                  0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10        00      0                  0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11        00      0                  0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12        00      0                  0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13        00      0                  0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14        00      0                  0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15        00      0                  0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28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16        00      0                  0 DEG       6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17        00      0                  0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18        00      0                  0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19        00      0                  0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1A        00      0                  0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1B        00      0                  0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1C        00      0                  0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1D        00      0                  0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32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1E        00      0                  0 DEG       6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1F        00      0                  0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20        00      0                  0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21        00      0                  0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22        00      0                  0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23        00      0                  0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24        00      0                  0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25        00      0                  0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36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26        00      0                  0 DEG       6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27        00      0                  0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28        00      0                  0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29        00      0                  0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2A        00      0                  0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2B        00      0                  0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2C        00      0                  0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2D        00      0                  0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40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2E        00      0                  0 DEG       6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2F        00      0                  0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30        00      0                  0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31        00      0                  0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32        00      0                  0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33        00      0                  0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34        00      0                  0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35        00      0                  0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44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36        00      0                  0 DEG       6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37        00      0                  0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38        00      0                  0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39        00      0                  0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3A        00      0                  0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3B        00      0                  0 DEG       90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3C        00      0                  0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3D        00      0                  0 DEG   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3E        FF    255 KRPM12        6375 RPM    RPM THRESH FOR SPARK RETARD DURING 1-2 SHIF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3F        FF    255 KTPS12        99.6 %      TPS THRESH FOR SPARK RETARD DURING 1-2 SHIF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40        FF    255 KRPM23        6375 RPM    RPM THRESH FOR SPARK RETARD DURING 2-3 SHIF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41        FF    255 KTPS23        99.6 %      TPS THRESH FOR SPARK RETARD DURING 2-3 SHIFT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F12DELTA TABLE: NEGATIVE RPM DELTA ENABLE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THRESHOLD FOR SHIFT ENERGY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SPARK RETARD, 1-2 UPSHIFT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         VS. RPM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TABLE VALUE = RPM DELTA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42        00      0                 0 RPM     280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43        00      0                  0 RPM     3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44        00      0                  0 RPM     3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45        00      0                  0 RPM     4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46        00      0                  0 RPM     4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47        00      0                  0 RPM     4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48        00      0                  0 RPM     5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49        00      0                  0 RPM     5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4A        00      0                  0 RPM     6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4B        00      0                  0 RPM     64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F12DELTB TABLE: NEGATIVE RPM DELTA EXIT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THRESHOLD FOR SHIFT ENERGY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SPARK RETARD, 1-2 UPSHIFT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         VS. RPM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TABLE VALUE = RPM DELTA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4C        00      0                  0 RPM     280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4D        00      0                  0 RPM     3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4E        00      0                  0 RPM     3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4F        00      0                  0 RPM     4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50        00      0                  0 RPM     4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51        00      0                  0 RPM     4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52        00      0                  0 RPM     5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53        00      0                  0 RPM     5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54        00      0                  0 RPM     6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55        00      0                  0 RPM     64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F1TIME12 TABLE: PRETIMER THRESHOLD BEFORE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ALLOWING SHIFT ENERGY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SPARK RETARD, 1-2 UPSHIFT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         VS. RPM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TABLE VALUE = SEC * 80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56        00      0                  0 SEC     280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57        00      0                  0 SEC     3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58        00      0                  0 SEC     3600</w:t>
      </w:r>
    </w:p>
    <w:p>
      <w:pPr>
        <w:pStyle w:val="WfxRecipient"/>
        <w:rPr/>
      </w:pPr>
      <w:r>
        <w:rPr>
          <w:rFonts w:eastAsia="Arial"/>
        </w:rPr>
        <w:t xml:space="preserve"> </w:t>
      </w:r>
      <w:r>
        <w:rPr/>
        <w:t>0659        00      0                  0 SEC     4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5A        00      0                  0 SEC     4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5B        00      0                  0 SEC     4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5C        00      0                  0 SEC     5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5D        00      0                  0 SEC     5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5E        00      0                  0 SEC     6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5F        00      0                  0 SEC     64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F2TIME12 TABLE: SHIFT ENERGY SPARK RETARD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TIME DURING 1-2 UPSHIFT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         VS. RPM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TABLE VALUE = SEC * 80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60        00      0                  0 SEC     280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61        00      0                  0 SEC     3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62        00      0                  0 SEC     3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63        00      0                  0 SEC     4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64        00      0                  0 SEC     4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65        00      0                  0 SEC     4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66        00      0                  0 SEC     5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67        00      0                  0 SEC     5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68        00      0                  0 SEC     6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69        00      0                  0 SEC     64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F23DELTA TABLE: NEGATIVE RPM DELTA ENABLE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THRESHOLD FOR SHIFT ENERGY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SPARK RETARD, 2-3 UPSHIFT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         VS. RPM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TABLE VALUE = RPM DELTA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6A        00      0                 0 RPM     280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6B        00      0                  0 RPM     3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6C        00      0                  0 RPM     3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6D        00      0                  0 RPM     4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6E        00      0                  0 RPM     4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6F        00      0                  0 RPM     4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70        00      0                  0 RPM     5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71        00      0                  0 RPM     5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72        00      0                  0 RPM     6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73        00      0                  0 RPM     64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F23DELTB TABLE: NEGATIVE RPM DELTA EXIT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THRESHOLD FOR SHIFT ENERGY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SPARK RETARD, 2-3 UPSHIFT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         VS. RPM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*   TABLE VALUE = RPM DELTA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74        00      0                  0 RPM     280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75        00      0                  0 RPM     3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76        00      0                  0 RPM     3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77        00      0                  0 RPM     4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78        00      0                  0 RPM     4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79        00      0                  0 RPM     4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7A        00      0                  0 RPM     5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7B        00      0                  0 RPM     5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7C        00      0                  0 RPM     6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7D        00      0                  0 RPM     64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F1TIME23 TABLE: PRETIMER THRESHOLD BEFORE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ALLOWING SHIFT ENERGY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SPARK RETARD, 2-3 UPSHIFT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         VS. RPM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TABLE VALUE = SEC * 80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7E        00      0                 0 SEC     280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7F        00      0                  0 SEC     3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80        00      0                  0 SEC     3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81        00      0                  0 SEC     4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82        00      0                  0 SEC     4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83        00      0                  0 SEC     4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84        00      0                  0 SEC     5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85        00      0                  0 SEC     5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86        00      0                  0 SEC     6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87        00      0                  0 SEC     64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F2TIME23 TABLE: SHIFT ENERGY SPARK RETARD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TIME DURING 2-3 UPSHIFT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         VS. RPM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TABLE VALUE = SEC * 80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88        00      0                 0 SEC     280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89        00      0                  0 SEC     3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8A        00      0                  0 SEC     3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8B        00      0                  0 SEC     4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8C        00      0                  0 SEC     4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8D        00      0                  0 SEC     4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8E        00      0                  0 SEC     5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8F        00      0                  0 SEC     5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90        00      0                  0 SEC     6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91        00      0                  0 SEC     6400</w:t>
      </w:r>
    </w:p>
    <w:p>
      <w:pPr>
        <w:pStyle w:val="Normal"/>
        <w:rPr/>
      </w:pP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92        00      0                 0 DEG     280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93        00      0                  0 DEG     3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94        00      0                  0 DEG     3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95        00      0                  0 DEG     4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96        00      0                  0 DEG     4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97        00      0                  0 DEG     4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98        00      0                  0 DEG     5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99        00      0                  0 DEG     5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9A        00      0                  0 DEG     6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9B        00      0                  0 DEG     64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241BAR TABLE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REDUCTION OF 1-2 SHIFT SPARK RETARD VS. BARO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VALUE = DEG * 256/90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9C        00      0                  0 DEG       65    KPA-BAR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9D        00      0                  0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9E        00      0                  0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9F        00      0                  0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A0        00      0                  0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A1        00      0                  0 DEG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A2        00      0                  0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A3        00      0                  0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A4        00      0                  0 DEG      10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A5        00      0                  0 DEG     280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A6        00      0                  0 DEG     3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A7        00      0                  0 DEG     3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A8        00      0                  0 DEG     4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A9        00      0                  0 DEG     4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AA        00      0                  0 DEG     4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AB        00      0                  0 DEG     5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AC        00      0                  0 DEG     5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AD        00      0                  0 DEG     6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AE        00      0                  0 DEG     64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242BAR TABLE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REDUCTION OF 2-3 SHIFT SPARK RETARD VS. BARO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VALUE = DEG * 256/90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AF        00      0                  0 DEG       65    KPA-BAR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B0        00      0                  0 DEG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B1        00      0                  0 DEG 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B2        00      0                  0 DEG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B3        00      0                  0 DEG 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B4        00      0                  0 DEG       90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06B5        00      0                  0 DEG 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B6        00      0                  0 DEG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B7        00      0                  0 DEG      10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B8        00      0 KPHMPH           0 MPH    IF HI MPH, IGNORE P/N SWITCH INPUT FOR ROCK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CYCLE &amp; ICE ABUSE IN CASE OF FAULTY SWITC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B9        00      0 KPNTIMER         0 SEC    IF HI RPM, KEEP FUEL OFF FOR KPNTIME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AFTER A TRANSITION FROM P/N TO  'IN GEAR'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BA      FFFF  65535 KPNFLOFF     65535 RPM    RPM LIMIT BEFORE SHUTTING OFF FUE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BC      FFFE  65534 KPNFLON      65534 RPM    RPM LIMIT BEFORE TURNING FUEL BACK 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BE        00      0 KSTMTIME         0 SEC    TIME LIMIT FOR NO TURBINE SPEED PULSES RECEI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BF        D4    212 KAFOPT1  %11010100 N      AIR FUEL OPTION FLAG WORD 1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VATS ENABLED   Bit 3    06BF        </w:t>
      </w:r>
      <w:r>
        <w:rPr>
          <w:b/>
          <w:u w:val="single"/>
        </w:rPr>
        <w:t>DC</w:t>
      </w:r>
      <w:r>
        <w:rPr/>
        <w:t xml:space="preserve">    212 KAFOPT1  %11011100 N      AIR FUEL OPTION FLAG WORD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IT     DESCRIPTIO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  <w:t>NO      BIT0    1 = BPW MOD; 0 = A/F MOD SELECTE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  <w:t>NO       BIT1    1 = CALCULATE EXECUTION TIME IN EACH BRANCH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</w:t>
      </w:r>
      <w:r>
        <w:rPr>
          <w:b/>
        </w:rPr>
        <w:t>YES      BIT2    1 = CALCULATE 'BPW AT IDLE' AS FUNCTION OF AIRFLO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VATS ENABLE BIT          NO     BIT3    1 = VATS ENABLED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</w:t>
      </w:r>
      <w:r>
        <w:rPr>
          <w:b/>
        </w:rPr>
        <w:t>YES     BIT4    1 = NORMALLY OPEN FAN #2 REQUEST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</w:t>
      </w:r>
      <w:r>
        <w:rPr/>
        <w:t>NO      BIT5    1 = MATDEG FOR F132 TABLE; 0 = INLETTMP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</w:t>
      </w:r>
      <w:r>
        <w:rPr>
          <w:b/>
        </w:rPr>
        <w:t>YES     BIT6    1 = MULTIPLY DE DELTA MAP TERM BY NTRPM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</w:t>
      </w:r>
      <w:r>
        <w:rPr>
          <w:b/>
        </w:rPr>
        <w:t>YES    BIT7    1 = MANUAL SHIFT LOGIC; 0 = AUTOMATIC TCC LOGI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C0        F1    241 KAFOPT2  %11110001 N      AIR FUEL OPTION FLAG WORD 2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IT     DESCRIPTION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</w:t>
      </w:r>
      <w:r>
        <w:rPr>
          <w:b/>
        </w:rPr>
        <w:t>BIT0    1 = MALF CODE CLEAR BY DIAG GND OPT SELECTE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IT1    1 = CLOSED LOOP CCP OPTIO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IT2    1 = ADDITIVE CLOSED LOOP CCP OPTIO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IT3    1 = F31 TRANSMISSION OPTION SELECTED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</w:t>
      </w:r>
      <w:r>
        <w:rPr>
          <w:b/>
        </w:rPr>
        <w:t>BIT4    1 = PREVENT 80HZ IAC OPERATION (EXCEPT IAC RESET)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</w:t>
      </w:r>
      <w:r>
        <w:rPr>
          <w:b/>
        </w:rPr>
        <w:t>BIT5    1 = IGNORE 3RD GEAR SWITCH IN MALF 62 DIAGNOSTIC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</w:t>
      </w:r>
      <w:r>
        <w:rPr>
          <w:b/>
        </w:rPr>
        <w:t>BIT6    1 = BYPASS EGR LEARNED OPENING POINT LOGIC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</w:t>
      </w:r>
      <w:r>
        <w:rPr>
          <w:b/>
        </w:rPr>
        <w:t>BIT7    1 = A/C PRESSURE TRANSDUCER PRESEN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C1        82    130 KAFOPT3  %10000010 N      AIR FUEL OPTION FLAG WORD 3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IT     DESCRIPTIO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IT0    1 = OPTION TO USE NMAPLDAL FOR F56 TABLE LOOKUP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</w:t>
      </w:r>
      <w:r>
        <w:rPr>
          <w:b/>
        </w:rPr>
        <w:t>BIT1    1 = MUST BE CLOSED LOOP TO ENABLE CCP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IT2    1 = F CAR BLM CELL 2 ENTRANCE CRITERION SELECTE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IT3    1 = OPTION TO USE NMAPLDAL FOR F49 TABLE LOOKUP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IT4    1 = NORMALLY OPEN FAN #1 REQUEST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IT5    1 = NORMALLY CLOSED CCP VALVE; 0 = NORMALLY OPE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IT6    1 = W-CAR A/C OPTION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</w:t>
      </w:r>
      <w:r>
        <w:rPr>
          <w:b/>
        </w:rPr>
        <w:t>BIT7    1 = USE FILTERED THROTTLE IN DECEL ENLEANMEN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C2        E8    232 KAFOPT4  %11101000 N      AIR FUEL OPTION FLAG WORD 4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IT     DESCRIPTIO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IT0    1 = RESET C/L INTEGRATOR ON BLM CELL CHANG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IT1    1 = 4TH GEAR REQUIRED FOR CONV OT SPARK ADVANC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IT2    1 = HOT START IDLE SPEED OFFSET DELTA DISABLED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</w:t>
      </w:r>
      <w:r>
        <w:rPr>
          <w:b/>
        </w:rPr>
        <w:t>BIT3    1 = DUAL RAM HUD DISPLAY OPTION SELECTE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IT4    1 = TCC MUST BE LOCKED FOR CONV OT SPARK ADVANCE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</w:t>
      </w:r>
      <w:r>
        <w:rPr>
          <w:b/>
        </w:rPr>
        <w:t>BIT5   1 = RESET C/L INTEGRATOR ON ACCEL ENRICH (1ST PASS)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</w:t>
      </w:r>
      <w:r>
        <w:rPr>
          <w:b/>
        </w:rPr>
        <w:t>BIT6    1 = RPM DERIVATIVE SPARK CONTROL OPTION SELECTED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</w:t>
      </w:r>
      <w:r>
        <w:rPr>
          <w:b/>
        </w:rPr>
        <w:t>BIT7    1 = F1 SPARK TABLE, IDLE CELL, FIRST ROW COMMAN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C3        10     16 KAFOPT5  %00010000 N      AIR FUEL OPTION FLAG WORD 5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IT     DESCRIPTIO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IT0    1 = CCP SLEW OPTION;  0 = EGR SLEW OPTIO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IT1    X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IT2    1 = STALL TORQUE MANAGEMENT OPTION SELECTE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IT3    1 = 4 SPEED TRANSMISSION IS BEING USED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</w:t>
      </w:r>
      <w:r>
        <w:rPr>
          <w:b/>
        </w:rPr>
        <w:t>BIT4    1 = DIGITAL EGR; 0 = EVRV EGR</w:t>
      </w:r>
    </w:p>
    <w:p>
      <w:pPr>
        <w:pStyle w:val="WfxRecipient"/>
        <w:rPr/>
      </w:pPr>
      <w:r>
        <w:rPr>
          <w:rFonts w:eastAsia="Arial"/>
        </w:rPr>
        <w:t xml:space="preserve">                                                 </w:t>
      </w:r>
      <w:r>
        <w:rPr/>
        <w:t>BIT5    1 = USE VACUUM AS LOAD AXIS FOR F72 TABLE LOOKUP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  <w:t>0 = USE MAP AS LOAD AXIS FOR F72 TABLE LOOKUP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IT6    X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IT7    1 = LEAN CRUISE OPTION</w:t>
      </w:r>
    </w:p>
    <w:p>
      <w:pPr>
        <w:pStyle w:val="Normal"/>
        <w:rPr/>
      </w:pPr>
      <w:r>
        <w:rPr>
          <w:rFonts w:eastAsia="Arial"/>
          <w:b/>
          <w:color w:val="0000FF"/>
        </w:rPr>
        <w:t xml:space="preserve"> </w:t>
      </w:r>
      <w:r>
        <w:rPr>
          <w:b/>
          <w:color w:val="000000"/>
        </w:rPr>
        <w:t xml:space="preserve">06C4      0260    608 KINJXBC5    0.2375 SEC/GM PRODUCT OF INJECTOR FLOW RATE AND FUEL </w:t>
      </w:r>
    </w:p>
    <w:p>
      <w:pPr>
        <w:pStyle w:val="Normal"/>
        <w:rPr>
          <w:b/>
          <w:b/>
          <w:color w:val="0000FF"/>
        </w:rPr>
      </w:pP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ab/>
        <w:tab/>
        <w:tab/>
        <w:tab/>
        <w:tab/>
        <w:t xml:space="preserve">                 CALCULATION BASE CONSTANT  FOR SINGLE FIRE</w:t>
      </w:r>
    </w:p>
    <w:p>
      <w:pPr>
        <w:pStyle w:val="Normal"/>
        <w:rPr>
          <w:b/>
          <w:b/>
        </w:rPr>
      </w:pPr>
      <w:r>
        <w:rPr>
          <w:b/>
          <w:sz w:val="28"/>
        </w:rPr>
        <w:t>INJECTOR FLOW RATE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6C6      0200    512 KDISFS       2.667 GL/HR  SINGLE INJECTOR FLOW RATE IN GALLONS/HOU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C8        5F     95 K3            67.4 % TPS  THROTTLE HIGH - THROTTLE LOW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NTPSLD = K3*(ADTHROT-K4); K4 IS INITIAL CONDITI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C9        37     55 K4              55 CTS    INITIAL BASE THROTTLE POSITION IN A/D COUN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CA        03      3 KTA0FF        0.01 COEF   LOW THROTTLE POSITION FILTER COEFFICIENT, N.D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CB        14     20 KMPLLTPS      26.3 KPA    MAP THRESH BELOW WHICH ADTA0FF CAN BE IN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CC        66    102 KO2FF0        0.45 VOLTS  O2 FILTERS' INITIALIZATION VALUE,VOLTS * 22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CD        FF    255 KMPFILT      0.996 COEFF  MAP FILTER COEFFICIEN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CE        2E     46 KIDFRPML      1150 RPM    ENG SPEED BELOW WHICH CAN BECOME IDLE FUEL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FORMS HYSTERISIS PAIR WITH  KIDFRPM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CF        04      4 KIDFTPSL       1.6 % TPS  THROT POS BELOW WHICH CAN BECOME IDLE FUEL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FORMS HYSTERISIS PAIR WITH  KIDFTPS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D0        06      6 KIDFMPHH         6 MPH    MPH ABOVE WHICH CAN BECOME IDLE FUEL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FORMS HYSTERISIS PAIR WITH KIDFMPH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D1        30     48 KIDFMAPH        28 KPA    MAP ABOVE WHICH CAN BECOME IDLE FUEL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FORMS HYSTERISIS PAIR WITH  KIDFMAP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D2        64    100 KIDFMPL       47.3 KPA    MAP BELOW WHICH CAN BECOME IDLE FUEL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FORMS HYSTERISIS PAIR WITH  KIDFMP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D3        32     50 KIDFRPMH      1250 RPM    ENG SPEED ABOVE WHICH CAN BECOME SPEED DENSITY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FORMS HYSTERISIS PAIR WITH KIDFRPM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D4        05      5 KIDFTPSH         2 % TPS  THROT POS ABOVE WHICH CAN BECOME SPEED DENSITY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FORMS HYSTERISIS PAIR WITH KIDFTPS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D5        03      3 KIDFMPHL         3 MPH    MPH BELOW WHICH CAN BECOME SPEED DENSITY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FORMS HYSTERISIS PAIR WITH KIDFMPH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D6        14     20 KIDFMAPL      17.7 KPA    MAP BELOW WHICH CAN BECOME SPEED DENSITY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FORMS HYSTERISIS PAIR WITH KIDFMAP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D7        78    120 KIDFMPH       54.6 KPA    MAP ABOVE WHICH CAN BECOME SPEED DENSITY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FORMS HYSTERISIS PAIR WITH KIDFMP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D8        5E     94 KMPBPWFT        45 KPA    MIN MAP THRESH FOR RPMFILT/RPM BPW MUL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D9        58     88 KRPMBPFT      1100 RPM    MAX RPM THRESH FOR RPMFILT/RPM BPW MUL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DA        60     96 KTFFTT          32 DEG C  TRANSIENT FUEL FILTER TEMP THRESHOLD (CLT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DB        4E     78 KTFFTTM1      18.5 DEG C  TRANSIENT FUEL FILTER TEMP THRESHOLD (MAT)</w:t>
      </w:r>
    </w:p>
    <w:p>
      <w:pPr>
        <w:pStyle w:val="Normal"/>
        <w:rPr>
          <w:b/>
          <w:b/>
        </w:rPr>
      </w:pPr>
      <w:r>
        <w:rPr>
          <w:b/>
        </w:rPr>
        <w:t>DECEL ENLEA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DC        60     96 KFIDETAC     0.375 COEF   COLD THROT ANGLE FILT COEF (DECEL ENLEAN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DD        30     48 KFIDEPMC     0.188 COEF   COLD MAN. PRESS FILT COEF (DECEL ENLEAN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DE        04      4 KFIDETAH     0.016 COEF   HOT THROT ANGLE FILT COEF (DECEL ENLEAN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DF        05      5 KFIDEPMH      0.02 COEF   HOT MAN. PRESS FILT COEF (DECEL ENLEA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Close Loo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E0        93    147 KADSUCTA        70 DEG C  IF COOLANT &gt;= THIS USE HOT  CLOSED LOOP TIMER (KT1A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E1        49     73 KCLTCB          15 DEG C  IF COOLANT &lt;= THIS USE COLD CLOSED LOOP TIMER (KT3A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E2        5A     90 KT3A           180 SEC    COLD C/L TIMER VALUE, SEC/2 (ALSO USED TO ALLOW EGR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E3        37     55 KT2A           110 SEC    WARM C/L TIMER VALUE, SEC/2 (ALSO USED TO ALLOW EGR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E4        14     20 KT1A            40 SEC    HOT C/L TIMER VALUE, SEC/2 (ALSO USED TO ALLOW EG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E5        0E     14 KCLTM        -29.5 DEG C  MAT TEMP THRESHOLD FOR C/L DETERMINATI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E6      00FF    255 KCLTMTIM       255 SEC    TIME THRESH TO OVERRIDE MAT/KCLTM TES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E8        6A    106 KCLTC         39.5 DEG C  TEMPERATURE THRESHOLD FOR C/L DETERMINATI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E9        0F     15 KO2ATIME         3 SEC    O2 SENSOR NOT READY TIMER LIMIT, SEC*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EA        32     50 KO2ATIMI        10 SEC    IDLE O2 SENS NOT READY TIME LIMIT, SEC*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EB        6B    107 KLCTCLL         40 DEG C  LC STORE ENABLE LOW COOLANT LEVEL,COOLDEG UNI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EC        80    128 KLCESTHU      3200 RPM    LC STORE ENABLE ENGINE SPEED UPPER THRESHOLD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5"/>
        <w:rPr/>
      </w:pPr>
      <w:r>
        <w:rPr/>
        <w:t>BLM LIMIT 1</w:t>
      </w:r>
    </w:p>
    <w:p>
      <w:pPr>
        <w:pStyle w:val="Normal"/>
        <w:rPr/>
      </w:pPr>
      <w:r>
        <w:rPr/>
        <w:t>06ED        78    120 KSAMAMIN         120 CTS      LOW LIMIT FOR SAM CELL A (IDLE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EE        87    135 KSAMAMAX       135 CTS      HIGH LIMIT FOR SAM CELL A (IDLE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EF        74    116 KSAMBMIN        116 CTS      LOW LIMIT FOR SAM CELL B (PART THROT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F0        8A    138 KSAMBMAX       138 CTS      HIGH LIMIT FOR SAM CELL B (PART THROT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F1        FA    250 KSAMCOFS        -6 CTS        BLMOR = SAMOFFID + KSAMCOFS (TWO'S COMPLEMENT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F2        50     80 KSAMTPL            20 DEGC      TEMP TO ALLOW SAM DELAY DECREMENT, LOWER WINDOW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F3        B8    184 KSAMTPH          98 DEGC      TEMP TO ALLOW SAM DELAY DECREMENT, UPPER WINDOW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F4        BA    186 KSAMTPHI         99.5 DEGC   TEMP THRESH TO DETERMINE INITIAL SAM LRN DELAY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F5        90    144 KSTMRSAM        432 SEC       IF STARTUP TMP&lt;KSAMTPHI, INIT SAM LRN DELAY=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F6        F0    240 KLTMRSAM        720 SEC       IF STRTUP TMP&gt;=KSAMTPHI, INIT SAM LRN DELAY=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F7        14     20 KSAMTIM             60 SEC        AFTER SAM LRN DELAY, SAM LRN ALLOWED THIS LON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F8        96    150 KCEL0TIM          30 SEC          STOP CELL0 UPDATE WHEN TIME OV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F9        A9    169 KCLTSML           87 DEGC       IF &lt; THIS TEMP, SKIP SAM UPDAT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FA        C3    195 KCLTSMH          106 DEGC     IF &gt;= THIS TEMP, SKIP SAM UPDAT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FB        13     19 KSAMACOF         19 COEFF     SAM A FILTER COEFFICIEN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FC        08      8 KSAMBCOF          8 COEFF       SAM B FILTER COEFFICIEN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FD        50     80 KLCRPM              1000 RPM      RPM THRESH ABOV WHICH LEARN IS DISABLD IN ID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FE        FF    255 KBLMRPMH      6375 RPM    BLOCK LEARN IS DISABLED IF RPM &gt;= KBLMRPMH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(NOT USED WHEN IN THE IDLE CELL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6FF        10     16 KBLMRPML       400 RPM    BLOCK LEARN IS DISABLED IF RPM &lt;= KBLMRPML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(NOT USED WHEN IN THE IDLE CELL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00        10     16 KCPBLDEL     0.125 MULT   DELTA SUBTRACTED FROM SAMOFFID TO ASSUR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  <w:t>THAT BLM DOESN'T GO TOO LEAN ON TRANSITION INTO CELL ONE OR WHILE IN P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01        0A     10 KCPBLDLA      0.08 MULT   BLMPT IS RESET TO (SAMOFFID-KCPBLDLA) IF PURGEDC IS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  <w:t>CURRENTLY &lt; KCPBLDCL AND NTPSLD &lt; KCPBLTPS AND PURGEDC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</w:t>
      </w:r>
      <w:r>
        <w:rPr/>
        <w:t xml:space="preserve">HAS PREVIOUSLY BEEN &gt; KCPBLDCH, ALL WHILE IN CELL 1 (ASSURES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</w:t>
      </w:r>
      <w:r>
        <w:rPr/>
        <w:t>NOT TOO LEAN ON PURGE ACTIVE- NOT ACTIVE TRANSITION)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02        80    128 KCPBLDCH        50 %      BLM1 RESET PURGEDC THRESH (SEE KCPBLDLA ABOVE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03        1A     26 KCPBLDCL        10 %      BLM1 RESET PURGEDC THRESH (SEE KCPBLDLA ABOVE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04        0D     13 KCPBLTPS         5 %      BLM1 RESET TPS THRESH (SEE KCPBLDLA ABOVE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05        FF    255 KLCVAC           0 KPA    VAC LOAD ABOVE WHICH BLOCK LEARN IS DISABLED IN PART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THROTTLE CEL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06        20     32 KLEMAPAL        22 KPA    MAP BELOW WHICH BLOCK LEARN IS DISABL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07      0040     64 KLCBPWIL      0.98 MSEC   BPW &gt; THRESH REQUIRED TO LEARN IN IDLE CELL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LOW HYSTERESIS VALUE, WITH KLCBPWI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09      004D     77 KLCBPWIH      1.17 MSEC   BPW &gt; THRESH REQUIRED TO LEARN IN IDLE CELL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HIGH HYSTERESIS VALUE, WITH KLCBPWI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0B      0047     71 KLCBPWL       1.08 MSEC   BPW &gt; THRESH REQUIRED TO LEARN IN OFF-IDLE CELL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LOW HYSTERESIS VALUE, WITH KLCBPW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0D      0055     85 KLCBPWH        1.3 MSEC   BPW &gt; THRESH REQUIRED TO LEARN IN OFF-IDLE CELL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HIGH HYSTERESIS VALUE, WITH  KLCBPW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0F        04      4 KCELIDLL       1.3 MPH    IF SPEED EXCEEDS THIS THRESHOLD, CAN'T BE IDL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LOW HYSTERESIS VALUE, WITH KCELIDL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10        06      6 KCELIDLH         2 MPH    IF SPEED EXCEEDS THIS THRESHOLD, CAN'T BE IDL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HIGH HYSTERESIS VALUE, WITH KCELIDL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11        24     36 KCELMAPL      31.3 KPA    THIS THRESH IS DIVIDING POINT BETWEE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PART THROTTLE CELL AND OVERRUN CELL LOW HYSTERESIS VALUE, WITH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KCELMAP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12        37     55 KCELMAPH      37.2 KPA    HIGH MAP DETERMINES PART THROTTLE CELL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HIGH HYSTERESIS VALUE, WITH KCELMAP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13      0080    128 KCELBPWL      1.95 MSEC   THRESH BETWEEN CELL 1 AND CELL 2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LOW HYSTERESIS VALUE, WITH KCELBPW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15      0090    144 KCELBPWH       2.2 MSEC   BPW &gt; THRESH DETERMINES CELL 1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HIGH HYSTERESIS VALUE, WITH KCELBPW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17        04      4 KLCITTH          4 UNITS  C/L INTEGRATOR WINDOW VALU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18        28     40 KRPMOFFH       500 RPM    HIGH HYST VALUE FOR LOW RPM INT RESE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19        08      8 KRPMOFFL       100 RPM    LOW HYST VALUE FOR LOW RPM INT RESE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1A        85    133 KINTTCTH        60 DEGC   LOW RPM RESET LOGIC COOLANT THRESHOLD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  <w:sz w:val="28"/>
        </w:rPr>
        <w:t>MIN-MAX BLM Limits  (not idle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71B        9C    </w:t>
      </w:r>
      <w:r>
        <w:rPr>
          <w:b/>
        </w:rPr>
        <w:t>156</w:t>
      </w:r>
      <w:r>
        <w:rPr/>
        <w:t xml:space="preserve"> KBLMMAX       1.22 VALUE  </w:t>
      </w:r>
      <w:r>
        <w:rPr>
          <w:b/>
        </w:rPr>
        <w:t>MAXIMUM ALLOWABLE BLM</w:t>
      </w:r>
      <w:r>
        <w:rPr/>
        <w:t xml:space="preserve"> , VALUE*1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71C        64    </w:t>
      </w:r>
      <w:r>
        <w:rPr>
          <w:b/>
        </w:rPr>
        <w:t>100</w:t>
      </w:r>
      <w:r>
        <w:rPr/>
        <w:t xml:space="preserve"> KBLMMIN         0.78 VALUE  </w:t>
      </w:r>
      <w:r>
        <w:rPr>
          <w:b/>
        </w:rPr>
        <w:t>MINIMUM ALLOWABLE BLM</w:t>
      </w:r>
      <w:r>
        <w:rPr/>
        <w:t xml:space="preserve"> , VALUE*1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1D        88    136 KO2AMAX        0.6 VOLTS  C/L TO O/L UPPER O2 THRESHOLD, O2 A/D UNI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1E        44     68 KO2AMIN          0.3 VOLTS  C/L TO O/L LOWER O2 THRESHOLD, O2 A/D UNI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1F        71    113 KO2MAXID       0.5 VOLTS  C/L TO O/L UPPER O2 THRESH (</w:t>
      </w:r>
      <w:r>
        <w:rPr>
          <w:b/>
        </w:rPr>
        <w:t>IDLE</w:t>
      </w:r>
      <w:r>
        <w:rPr/>
        <w:t>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20        5A     90 KO2MINID         0.4 VOLTS  C/L TO O/L LOWER O2 THRESH (</w:t>
      </w:r>
      <w:r>
        <w:rPr>
          <w:b/>
        </w:rPr>
        <w:t>IDLE</w:t>
      </w:r>
      <w:r>
        <w:rPr/>
        <w:t>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721        4C     76 KCLITMI            </w:t>
      </w:r>
      <w:r>
        <w:rPr>
          <w:b/>
        </w:rPr>
        <w:t>76 UNITS</w:t>
      </w:r>
      <w:r>
        <w:rPr/>
        <w:t xml:space="preserve">  CLOSED LOOP </w:t>
      </w:r>
      <w:r>
        <w:rPr>
          <w:b/>
        </w:rPr>
        <w:t>MINIMUM INTEGRATOR</w:t>
      </w:r>
      <w:r>
        <w:rPr/>
        <w:t xml:space="preserve"> VALUE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722        B4    180 KCLITMX          </w:t>
      </w:r>
      <w:r>
        <w:rPr>
          <w:b/>
        </w:rPr>
        <w:t>180 UNITS</w:t>
      </w:r>
      <w:r>
        <w:rPr/>
        <w:t xml:space="preserve">  CLOSED LOOP </w:t>
      </w:r>
      <w:r>
        <w:rPr>
          <w:b/>
        </w:rPr>
        <w:t>MAXIMUM INTEGRATOR</w:t>
      </w:r>
      <w:r>
        <w:rPr/>
        <w:t xml:space="preserve"> VALUE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23        74    116 KAFTCTH          47 DEG C  AIR/FUEL COOLANT THRESHOLD, COOLDEG UNI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24        50     80 KAFTCLOW        20 DEG C  LOW THRESHOLD FOR A/F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25        5D     93 KAFTCHI             30 DEG C  HI THRESHOLD FOR A/F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26        AA    170 KMAXLEAN        17 RATIO  MAX LEAN A/F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27        64    100 KREFCOOL        35 DEG C  IF STARTUP COOLANT &lt; KREFCOOL AN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</w:t>
      </w:r>
      <w:r>
        <w:rPr/>
        <w:t>NOT IN RUN FUEL MODE, FIRE INJECTORS ON EVERY REF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28      FFFF  65535 KCKRSTIM     65535 SEC    MIN ENG RUNTIME TO RESET PULSE COUNT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2A        FF    255 KCKRSTPS        99.6 % TPS  MIN TPS LIM FOR RESET PLS CT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2B      3000  12288 KSCAL164      187.5 MSEC   CRANK TBL SCLR FOR MAX CRANK PW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72D      0054     84 KAPLH         1.28 MSEC   MIN BASE PULSE, MSEC* 65.536 HIGH HYSTERESIS VALUE, WITH </w:t>
      </w:r>
    </w:p>
    <w:p>
      <w:pPr>
        <w:pStyle w:val="Normal"/>
        <w:rPr/>
      </w:pPr>
      <w:r>
        <w:rPr/>
        <w:tab/>
        <w:tab/>
        <w:tab/>
        <w:tab/>
        <w:tab/>
        <w:tab/>
        <w:t>KAPL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72F      0040     64 KAPLL         0.98 MSEC   MIN BASE PULSE, MSEC* 65.536 LOW HYSTERESIS VALUE, WITH </w:t>
      </w:r>
    </w:p>
    <w:p>
      <w:pPr>
        <w:pStyle w:val="Normal"/>
        <w:rPr/>
      </w:pPr>
      <w:r>
        <w:rPr/>
        <w:tab/>
        <w:tab/>
        <w:tab/>
        <w:tab/>
        <w:tab/>
        <w:tab/>
        <w:t>KAPL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31      028F    655 KAPMAX          10 MSEC   MAX ASYNCHRONOUS PULSE, MSEC*65.53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33      0012     18 KAPMIN        0.27 MSEC   MIN ASYNCHRONOUS PULSE, MSEC*65.53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35        FF    255 KQSYNMPH       255 MPH    QUASI-SYNCH DISABLED AT KQSYNMPH-3 MP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36        01      1 KFRPMTIM      0.01 SEC    HIGH RPM FUEL CUTOFF TIME THRESHOLD EN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37        30     48 KLNCRSML        48 MPH    LO OF HYST PAIR FOR MPH THRESH FOR LEAN CRUIS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>LOW HYSTERESIS VALUE, WITH KLNCRSM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38        32     50 KLNCRSMH        50 MPH    HI OF HYST PAIR FOR MPH THRESH FOR LEAN CRUIS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>LOW HYSTERESIS VALUE, WITH KLNCRSML</w:t>
      </w:r>
    </w:p>
    <w:p>
      <w:pPr>
        <w:pStyle w:val="Normal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0739        9A    154 KAFLNCRS      15.4 RATIO  LEAN CRUISE AIR FUEL RATIO</w:t>
      </w:r>
    </w:p>
    <w:p>
      <w:pPr>
        <w:pStyle w:val="Normal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073A        93    147 KAFSTCN       14.7 RATIO  STOICH. AIR FUEL RATI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3B        01      1 KCLOPBLN       0.1 RATIO  CLOSED-TO-OPEN BLEND RATE FOR A/F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3C        04      4 KVSIDLE        1.3 MPH    VEHICLE SPEED THRESHOLD FOR ID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3D      0100    256 KSCAL53          1 FACTOR SCALE FACTOR FOR F53 TABL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FUEL SHUT OFF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3F        6C    108 KLDFLOFF       108 MPH    SHUTOFF ALL FUEL IF MPH &gt;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40      00D3    211 KRPFLOFF      6212 RPM    SHUTOFF ALL FUEL IF RPM &gt;=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42        69    105 KLDFLON        105 MPH    ALLOW FUEL DELIVERY IF MPH &lt; THIS ONCE FUEL HAS BEEN SHUT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OFF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43      00DB    219 KRPFLON       5985 RPM    ALLOW FUEL DELIVERY IF RPM &lt; THIS ONCE FUEL HAS BEE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 xml:space="preserve"> SHUT OFF     (65 KHZ CTS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45        FF    255 KCOOLVLT         5 VOLTS  LOW COOLANT VOLTAGE THRESHOL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46        FF    255 KCLTMRLM       255 SEC    LOW COOLANT TIME THRESHOL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47        20     32 KCLOFFST        24 DEG C  COOLANT OFFSET CALCULATION CONSTAN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48      0000      0 KMINBPW          0 SEC    FUEL THRESHOLD FOR ACTIVATING THE 7TH INJ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4A        D9    217 KF94MAP        217 COUNTS FIXING FACTOR FOR MULTEC INJECTOR FLOW RATE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WHEN DIVIDED BY ADMAPF+28, THIS FACTOR PRODUCES A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 xml:space="preserve">SUBTRACTED CHANGE TO BPW IN MSEC.  ITS UNITS ARE THEREFORE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'KPA*MSEC'.  TO PRODUCE THE COMPUTER UNITS FOR THIS CALIBRATIO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 xml:space="preserve">FROM THE MAP AND DELTA BPW VALUES, USE THIS EQUATION: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N = (65.536*DELTA BPW)*(2.711* MAP) WHERE DELTA BPW IS IN MSEC AN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 xml:space="preserve">MAP IS IN KPA, OR, N = 2.711*(DELTA BPW)*(MAP) WHERE DELTA BPW IS IN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COUNTS AND MAP IS IN KPA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26 TABLE       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MULTIPLIER (0-1) VS. MAP/BARO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4B        1A     26                0.1 MULT     0.0  PRESS-RATI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4C        1A     26                0.1 MULT   0.03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4D        1A     26                0.1 MULT   0.06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4E        1A     26                0.1 MULT   0.09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4F        1A     26                0.1 MULT   0.1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50        1A     26                0.1 MULT   0.1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51        1A     26                0.1 MULT   0.18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52        1A     26                0.1 MULT   0.219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53        1A     26                0.1 MULT    0.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54        1A     26                0.1 MULT   0.28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55        1A     26                0.1 MULT   0.31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56        14     20               0.08 MULT   0.3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57        12     18               0.07 MULT   0.3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58        1E     30              0.117 MULT   0.40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59        0A     10               0.04 MULT   0.43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5A        06      6              0.023 MULT   0.469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5B        04      4              0.016 MULT     0.5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27 TABLE       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MULTIPLIER (0-1) VS. BARO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5C        FF    255              0.996 MULT      65    KPA-BAR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5D        C0    192               0.75 MULT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5E        80    128                0.5 MULT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5F        40     64               0.25 MULT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60        00      0                  0 MULT     105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28 TABLE        BASE PULSE CONSTANT VS DESIRED EGR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CONSTANT = 1461.5 * (EGR FACTOR)(LITERS/CYL)/(INJECTOR RATE)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INJECTOR RATE IS  IN GM PER SEC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61        E0    224              0.153 CONST      0      %-EG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62        DE    222              0.152 CONST    1.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63        D4    212              0.145 CONST    3.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64        CC    204             0.1396 CONST    4.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65        C6    198             0.1355 CONST    6.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66        C2    194              0.133 CONST    8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67        BE    190               0.13 CONST    9.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68        BA    186              0.127 CONST   11.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69        BA    186              0.127 CONST   12.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6A        BA    186              0.127 CONST   14.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6B        BA    186              0.127 CONST   16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6C        BA    186              0.127 CONST   17.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6D        BA    186              0.127 CONST   19.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6E        BA    186              0.127 CONST   20.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6F        BA    186              0.127 CONST   22.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70        BA    186              0.127 CONST   24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71        BA    186              0.127 CONST   25.6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29     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BASE PULSE VOLUMETRIC EFFICIENCY VS RPM AND MAP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TABLE VALUE = PERCENT*2.56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</w:t>
      </w:r>
    </w:p>
    <w:p>
      <w:pPr>
        <w:pStyle w:val="Heading4"/>
        <w:rPr/>
      </w:pPr>
      <w:r>
        <w:rPr/>
        <w:t>BASE VE T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72        00      0                   0        R MIN: R =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73        00      0                  0        Q MIN: Q = 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74        0D     13                 13        R NU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 6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75        04      4                1.6 %         1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76        08      8                  3 %  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77        10     16                6.3 %  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778        18     24                9.4 %         30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79        20     32               12.5 %  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7A        28     40               15.6 %  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7B        2E     46                 18 %  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7C        3C     60               23.4 %  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7D        46     70               27.3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7E        48     72                 28 %  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7F        4A     74                 29 %  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80        4C     76               29.7 %  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81        4E     78               30.5 %  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 8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82        06      6                2.3 %         1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83        0C     12                4.7 %  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84        16     22                8.6 %  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785        1C     28                 11 %         30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86        24     36                 14 %  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87        2C     44                 17 %  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88        32     50               19.5 %  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89        42     66               25.8 %  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8A        48     72                 28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8B        4A     74                 29 %  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8C        4C     76               29.7 %  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8D        4E     78               30.5 %  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8E        52     82                 32 %  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2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8F        0A     10                  4 %         1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90        0E     14                5.5 %  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91        12     18                  7 %  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92        1E     30               11.7 %  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93        28     40               15.6 %  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94        30     48               18.8 %  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95        3C     60               23.4 %  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96        46     70               27.3 %  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97        48     72                 28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98        4E     78               30.5 %  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99        52     82                 32 %  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9A        56     86               33.6 %  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9B        5A     90                 35 %  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6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9C        0C     12                4.7 %         1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9D        14     20                  8 %  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9E        16     22                8.6 %  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9F        2A     42               16.4 %  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A0        32     50               19.5 %  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A1        46     70               27.3 %  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A2        48     72                 28 %  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A3        4A     74                 29 %  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A4        4C     76               29.7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A5        52     82                 32 %  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A6        5A     90                 35 %  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A7        5C     92                 36 %  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A8        60     96               37.5 %  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20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A9        10     16                6.3 %         1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AA        16     22                8.6 %  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AB        28     40               15.6 %  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AC        30     48               18.8 %  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AD        40     64                 25 %  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AE        48     72                 28 %  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AF        50     80               31.3 %  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B0        56     86               33.6 %  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B1        5A     90                 35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B2        5C     92                 36 %  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B3        5E     94               36.7 %  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B4        60     96               37.5 %  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B5        66    102                 40 %  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24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B6        12     18                  7 %         1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B7        26     38                 15 %  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B8        2E     46                 18 %  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B9        3C     60               23.4 %  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BA        42     66               25.8 %  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BB        4C     76               29.7 %  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BC        58     88               34.4 %  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BD        5A     90                 35 %  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BE        5C     92                 36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BF        5E     94               36.7 %  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C0        60     96               37.5 %  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C1        62     98               38.3 %  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C2        68    104               40.6 %  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28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C3        16     22                8.6 %         1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C4        28     40               15.6 %  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C5        36     54                 21 %  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C6        4C     76               29.7 %  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C7        50     80               31.3 %  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C8        56     86               33.6 %  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C9        5A     90                 35 %  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CA        5C     92                 36 %  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CB        5E     94               36.7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CC        60     96               37.5 %  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CD        62     98               38.3 %  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CE        64    100                 39 %  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CF        6A    106               41.4 %  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32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D0        1E     30               11.7 %         1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D1        32     50               19.5 %  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D2        48     72                 28 %  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D3        4E     78               30.5 %  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D4        52     82                 32 %  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D5        5A     90                 35 %  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D6        5E     94               36.7 %  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D7        60     96               37.5 %  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D8        62     98               38.3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D9        64    100                 39 %  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DA        66    102                 40 %  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DB        68    104               40.6 %  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DC        6A    106               41.4 %  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36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DD        26     38                 15 %         1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DE        38     56                 22 %  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DF        4C     76               29.7 %  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E0        54     84                 33 %  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E1        56     86               33.6 %  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E2        5C     92                 36 %  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E3        60     96               37.5 %  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E4        62     98               38.3 %  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E5        64    100                 39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E6        66    102                 40 %  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E7        68    104               40.6 %  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E8        6A    106               41.4 %  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E9        6A    106               41.4 %  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40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EA        2E     46                 18 %         15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EB        42     66               25.8 %  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EC        4E     78               30.5 %  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ED        56     86               33.6 %  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EE        5A     90                 35 %  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EF        5E     94               36.7 %  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F0        62     98               38.3 %  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F1        64    100                 39 %  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F2        66    102                 40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F3        68    104               40.6 %  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F4        6A    106               41.4 %  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F5        6A    106               41.4 %  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F6        6A    106               41.4 %     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b/>
          <w:b/>
          <w:sz w:val="36"/>
        </w:rPr>
      </w:pPr>
      <w:r>
        <w:rPr>
          <w:rFonts w:eastAsia="Arial"/>
          <w:b/>
          <w:sz w:val="36"/>
        </w:rPr>
        <w:t xml:space="preserve"> </w:t>
      </w:r>
    </w:p>
    <w:p>
      <w:pPr>
        <w:pStyle w:val="Heading4"/>
        <w:rPr/>
      </w:pPr>
      <w:r>
        <w:rPr/>
        <w:t>Idle VE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EXTENDED F29 TABLE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BASE PULSE VOLUMETRIC EFFICIENCY VS RPM &amp; MAP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THIS TABLE TO BE USED FOR IDLE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 xml:space="preserve">#    TABLE VALUE = </w:t>
      </w:r>
      <w:r>
        <w:rPr>
          <w:b/>
        </w:rPr>
        <w:t>PERCENT*2.56</w:t>
      </w:r>
      <w:r>
        <w:rPr/>
        <w:t xml:space="preserve">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F7        30     48                 48        R MIN: R = RPM (FTRPM125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F8        00      0                  0        Q MIN: Q = MAP (NMAPLD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F9        0D     13                 13        R NU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 6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FA        18     24                9.4 %         2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FB        18     24                9.4 %  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7FC        18     24                9.4 %  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7FD        18     24                9.4 %         35       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7FE        18     24                9.4 %         40   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7FF        1B     27               10.5 %         45   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00        1E     30               11.7 %  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01        22     34               13.3 %  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02        26     38                 15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03        2E     46                 18 %  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04        36     54                 21 %  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05        3E     62               24.2 %  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06        46     70               27.3 %  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 8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07        1A     26                 10 %         2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08        1A     26                 10 %  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09        1A     26                 10 %  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0A        1A     26                 10 %  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0B        1A     26                 10 %  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0C        1D     29               11.3 %  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0D        20     32               12.5 %  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0E        24     36                 14 %  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0F        2A     42               16.4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10        32     50               19.5 %  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11        3A     58               22.7 %  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12        42     66               25.8 %  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13        4A     74                 29 %  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0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14        1C     28                 11 %         2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15        1C     28                 11 %  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16        1C     28                 11 %  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17        1C     28                 11 %  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18        1F     31                 12 %  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19        22     34               13.3 %  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1A        26     38                 15 %  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1B        28     40               15.6 %  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1C        2E     46                 18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1D        36     54                 21 %  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1E        3E     62               24.2 %  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1F        48     72                 28 %  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20        50     80               31.3 %        100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* --------------------------------------------- SPEED       12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21        1E     30               11.7 %         2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22        1E     30               11.7 %  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23        1E     30               11.7 %  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24        1E     30               11.7 %  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25        21     33                 13 %  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26        26     38                 15 %  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27        28     40               15.6 %  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28        2A     42               16.4 %  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29        32     50               19.5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2A        3A     58               22.7 %  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2B        42     66               25.8 %  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2C        4C     76               29.7 %  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2D        54     84                 33 %  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4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2E        20     32               12.5 %         2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2F        20     32               12.5 %  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30        20     32               12.5 %  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31        20     32               12.5 %  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32        23     35               13.7 %  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33        28     40               15.6 %  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34        2A     42               16.4 %  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35        2C     44                 17 %  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36        34     52               20.3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37        3C     60               23.4 %  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38        44     68               26.6 %  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39        4E     78               30.5 %  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3A        56     86               33.6 %   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6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3B        22     34               13.3 %         2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3C        22     34               13.3 %   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3D        22     34               13.3 %  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3E        22     34               13.3 %   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3F        25     37               14.4 %  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40        2A     42               16.4 %   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41        2C     44                 17 %  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42        2E     46                 18 %   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43        36     54                 21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44        3E     62               24.2 %  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45        46     70               27.3 %  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46        51     81               31.6 %   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47        58     88               34.4 %        1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F30 TABLE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BASE PULSE VOLUMETRIC EFFICIENCY VS RPM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TABLE VALUE = PERCENT*2.56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ASE VE TABLE - F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48        10     16                16        USE 17 VALUE T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49        3C     60               23.4 %          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4A        46     70               27.3 %        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4B        50     80               31.3 %        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4C        52     82                 32 %       1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4D        54     84                 33 %       1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4E        58     88               34.4 %       2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4F        5A     90                 35 %       2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50        5C     92                 36 %       2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51        64    100                 39 %       3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52        6A    106               41.4 %       3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53        6B    107               41.8 %       4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54        5A     90                 35 %       4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55        4C     76               29.7 %       4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56        3E     62               24.2 %       5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57        2A     42               16.4 %       5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58        1C     28                 11 %       6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59        10     16                6.3 %       6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*####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F34 TABLE    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MODIFIER FOR VE WHEN EGR ON VS. RPM AND VACUUM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5A        20     32                32        R MIN         8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5B        00      0                  0        Q MIN KPA 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5C        09      9                  9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8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 8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5D        00      0                  0 %          0    KPA-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5E        00      0                  0 %   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5F        00      0                  0 %  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60        00      0                  0 %  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61        00      0                  0 %  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62        00      0                  0 %  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63        00      0                  0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64        00      0                  0 %  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65        00      0                  0 %  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2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66        00      0                  0 %          0    KPA-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67        00      0                  0 %   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68        00      0                  0 %  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69        00      0                  0 %  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6A        00      0                  0 %  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6B        00      0                  0 %  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6C        00      0                  0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6D        00      0                  0 %  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6E        00      0                  0 %  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6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6F        00      0                  0 %          0    KPA-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70        00      0                  0 %   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71        00      0                  0 %  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72        00      0                  0 %  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73        00      0                  0 %  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74        00      0                  0 %  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75        00      0                  0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76        00      0                  0 %  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77        00      0                  0 %  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20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78        00      0                  0 %          0    KPA-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79        00      0                  0 %   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7A        00      0                  0 %  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7B        00      0                  0 %  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7C        00      0                  0 %  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7D        10     16                 16 %  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7E        14     20                 20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7F        1C     28                 28 %  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80        20     32                 32 %  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24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81        26     38                 38 %          0    KPA-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82        2C     44                 44 %   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83        32     50                 50 %  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84        38     56                 56 %  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85        3C     60                 60 %  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86        44     68                 68 %  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87        54     84                 84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88        64    100                100 %  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89        74    116                116 %  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28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8A        00      0                  0 %          0    KPA-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8B        00      0                  0 %   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8C        10     16                 16 %  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8D        14     20                 20 %  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8E        1C     28                 28 %  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8F        20     32                 32 %  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90        26     38                 38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91        2C     44                 44 %  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92        32     50                 50 %         80</w:t>
      </w:r>
    </w:p>
    <w:p>
      <w:pPr>
        <w:pStyle w:val="Normal"/>
        <w:rPr/>
      </w:pPr>
      <w:r>
        <w:rPr/>
        <w:t>* --------------------------------------------- SPEED       32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93        38     56                 56 %          0    KPA-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94        3C     60                 60 %   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95        44     68                 68 %  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96        54     84                 84 %  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97        64    100                100 %  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98        74    116                116 %  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99        00      0                  0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9A        00      0                  0 %  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9B        10     16                 16 %  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36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9C        14     20                 20 %          0    KPA-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9D        1C     28                 28 %   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9E        20     32                 32 %  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9F        26     38                 38 %  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A0        2C     44                 44 %  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A1        32     50                 50 %  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A2        38     56                 56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A3        3C     60                 60 %  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A4        44     68                 68 %  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40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A5        54     84                 84 %          0    KPA-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A6        64    100                100 %   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A7        74    116                116 %  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A8        00      0                  0 %  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A9        00      0                  0 %  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AA        00      0                  0 %   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AB        00      0                  0 %   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AC        00      0                  0 %   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AD        00      0                  0 %         8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F31I TABLE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BASE PULSE INVERSE INLETTMP TERM VS INLETTMP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TABLE VALUE = 50000./DEG. KELVIN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AE        DB    219               228 DEG K    -40  DEG C-COOL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AF        CD    205                244 DEG K    -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B0        C2    194                258 DEG K 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B1        B8    184                272 DEG K     -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B2        B3    179                279 DEG K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B3        AD    173                289 DEG K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B4        A9    169                296 DEG K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B5        A6    166                301 DEG K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B6        A4    164                305 DEG K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B7        9E    158                317 DEG K 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B8        98    152                329 DEG K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B9        95    149                336 DEG K 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BA        93    147                340 DEG K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BB        8F    143                350 DEG K    1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BC        8D    141                355 DEG K    1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BD        8B    139                360 DEG K    1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BE        87    135                370 DEG K    152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F49    A/F MULTIPLIER VS. VACUUM OR NMAPLDAL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TABLE VALUE = MULTIPLIER * 128  (0-2)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BF        88    136                1.06 MULT   80 20    VAC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C0        80    128                  1 MULT   70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C1        80    128                  1 MULT   60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C2        80    128                  1 MULT   50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C3        78    120               0.94 MULT   40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C4        70    112              0.875 MULT   30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C5        6C    108               0.84 MULT   20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C6        68    104               0.81 MULT   10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C7        60     96               0.75 MULT   0 1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F50    BIASTEMP VS. COOLTSU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N=E*256/192          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**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C8        00      0                  0 DEG C    -40  DEG C-COOL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C9        00      0                  0 DEG C    -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CA        00      0                  0 DEG C 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CB        00      0                  0 DEG C     -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CC        00      0                  0 DEG C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CD        00      0                  0 DEG C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CE        00      0                  0 DEG C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CF        00      0                  0 DEG C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D0        00      0                  0 DEG C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D1        00      0                  0 DEG C 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D2        00      0                  0 DEG C     8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F51SUBT TABLE  (SUBTRACTIVE AIR/FUEL TIMEOUT)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AIR/FUEL TIME OUT DELTA VS COOLANT TEMP. (COOLDEGB)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TABLE VALUE = AIRFUEL * 10 (DELTA FROM COMPUTED A/F)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D3        32     50                 5 RATIO    -28  DEG C-COOL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D4        32     50                  5 RATIO 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D5        2F     47                4.7 RATIO     -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D6        2B     43                4.3 RATIO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D7        2A     42                4.2 RATIO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D8        25     37                3.7 RATIO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D9        1F     31                3.1 RATIO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DA        1A     26                2.6 RATIO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DB        12     18                1.8 RATIO     68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08DC        08      8                0.8 RATIO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DD        03      3                0.3 RATIO 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DE        02      2                0.2 RATIO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DF        0E     14                1.4 RATIO    116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F52 TABLE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A/F TIME OUT REDUCTION INTERVAL VS COOLANT (COOLDEGB)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TABLE VALUE = INJECTS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E0        30     48                 48 INJECT   -28  DEG C-COOL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E1        30     48                 48 INJECT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E2        30     48                 48 INJECT    -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E3        30     48                 48 INJECT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E4        30     48                 48 INJECT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E5        20     32                 32 INJECT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E6        20     32                 32 INJECT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E7        0D     13                 13 INJECT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E8        0D     13                 13 INJECT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E9        0D     13                 13 INJECT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EA        0D     13                 13 INJECT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EB        1A     26                 26 INJECT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EC        1A     26                 26 INJECT   116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53  TABLE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IME OUT DECAY DELAY VS COOLANT TEMP. (COOLDEGB)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VALUE = NUMBER OF INJECTS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ED        80    128                128 INJECT   -28  DEG C-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EE        80    128                128 INJECT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EF        60     96                 96 INJECT    -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F0        60     96                 96 INJECT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F1        60     96                 96 INJECT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F2        60     96                 96 INJECT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F3        60     96                 96 INJECT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F4        60     96                 96 INJECT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F5        50     80                 80 INJECT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F6        40     64                 64 INJECT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F7        40     64                 64 INJECT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F8        40     64                 64 INJECT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F9        40     64                 64 INJECT   116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55  TABLE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IMEOUT DECAY MULTIPLIER VS. STARTUP COOLANT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VALUE = MULTIPLIER * 256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FA        F8    248              0.97 MULT     -40  DEG C-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FB        F8    248               0.97 MULT     -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FC        F8    248               0.97 MULT  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FD        F8    248               0.97 MULT      -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FE        FA    250              0.977 MULT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8FF        FA    250              0.977 MULT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00        F8    248               0.97 MULT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01        F8    248               0.97 MULT 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02        F8    248               0.97 MULT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03        F9    249              0.973 MULT  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04        FA    250              0.977 MULT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05        F8    248               0.97 MULT  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06        F8    248               0.97 MULT 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07        FE    254              0.992 MULT     116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COLD AIR FUEL RATIO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F56 TABLE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COLD ENGINE TEMP. DEPENDENT AIR/FUEL RATIO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VS COOLANT TEMPERATURE AND (NVACLD OR NMAPLDAL)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TABLE VALUE = AIR FUEL * 10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08        00      0                  0        R MIN; R = COOLDE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09        00      0                  0        Q MIN; Q = NVACLD OR NMAPLDA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0A        09      9                  9        R NU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-40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0B        74    116               11.6 RATIO  80 20    VAC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0C        73    115               11.5 RATIO  70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0D        72    114               11.4 RATIO  60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0E        71    113               11.3 RATIO  50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0F        70    112               11.2 RATIO  40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10        6E    110                 11 RATIO  30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11        6D    109               10.9 RATIO  20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12        6B    107               10.7 RATIO  10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13        6A    106               10.6 RATIO  0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-28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14        74    116               11.6 RATIO  80 20    VAC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15        73    115               11.5 RATIO  70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16        72    114               11.4 RATIO  60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17        71    113               11.3 RATIO  50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18        70    112               11.2 RATIO  40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19        6E    110                 11 RATIO  30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1A        6D    109               10.9 RATIO  20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1B        6B    107               10.7 RATIO  10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1C        6A    106               10.6 RATIO  0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-16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1D        78    120                 12 RATIO  80 20    VAC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1E        77    119               11.9 RATIO  70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1F        76    118               11.8 RATIO  60 40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0920        75    117               11.7 RATIO  50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21        74    116               11.6 RATIO  40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22        72    114               11.4 RATIO  30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23        70    112               11.2 RATIO  20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24        6E    110                 11 RATIO  10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25        6C    108               10.8 RATIO  0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 -4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26        7C    124               12.4 RATIO  80 20    VAC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27        7B    123               12.3 RATIO  70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28        7A    122               12.2 RATIO  60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29        79    121               12.1 RATIO  50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2A        78    120                 12 RATIO  40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2B        76    118               11.8 RATIO  30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2C        74    116               11.6 RATIO  20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2D        72    114               11.4 RATIO  10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2E        6F    111               11.1 RATIO  0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  8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2F        83    131               13.1 RATIO  80 20    VAC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30        82    130                 13 RATIO  70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31        81    129               12.9 RATIO  60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32        7F    127               12.7 RATIO  50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33        7D    125               12.5 RATIO  40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34        7B    123               12.3 RATIO  30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35        78    120                 12 RATIO  20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36        76    118               11.8 RATIO  10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37        73    115               11.5 RATIO  0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 20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38        8B    139               13.9 RATIO  80 20    VAC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39        8A    138               13.8 RATIO  70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3A        88    136               13.6 RATIO  60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3B        86    134               13.4 RATIO  50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3C        84    132               13.2 RATIO  40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3D        81    129               12.9 RATIO  30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3E        7D    125               12.5 RATIO  20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3F        7A    122               12.2 RATIO  10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40        77    119               11.9 RATIO  0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 32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41        92    146               14.6 RATIO  80 20    VAC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42        91    145               14.5 RATIO  70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43        8F    143               14.3 RATIO  60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44        8C    140                 14 RATIO  50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45        89    137               13.7 RATIO  40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46        86    134               13.4 RATIO  30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47        82    130                 13 RATIO  20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48        7D    125               12.5 RATIO  10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49        7A    122               12.2 RATIO  0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 44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4A        97    151               15.1 RATIO  80 20    VAC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4B        95    149               14.9 RATIO  70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4C        93    147               14.7 RATIO  60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4D        92    146               14.6 RATIO  50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4E        8F    143               14.3 RATIO  40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4F        8D    141               14.1 RATIO  30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50        87    135               13.5 RATIO  20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51        82    130                 13 RATIO  10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52        7F    127               12.7 RATIO  0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 56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53        94    148               14.8 RATIO  80 20    VAC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54        93    147               14.7 RATIO  70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55        90    144               14.4 RATIO  60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56        90    144               14.4 RATIO  50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57        8C    140                 14 RATIO  40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58        8A    138               13.8 RATIO  30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59        88    136               13.6 RATIO  20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5A        84    132               13.2 RATIO  10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5B        82    130                 13 RATIO  0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 68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5C        96    150                 15 RATIO  80 20    VAC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5D        96    150                 15 RATIO  70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5E        91    145               14.5 RATIO  60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5F        91    145               14.5 RATIO  50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60        91    145               14.5 RATIO  40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61        8F    143               14.3 RATIO  30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62        8C    140                 14 RATIO  20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63        8A    138               13.8 RATIO  10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64        86    134               13.4 RATIO  0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 80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65        96    150                 15 RATIO  80 20    VAC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66        96    150                 15 RATIO  70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67        91    145               14.5 RATIO  60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68        91    145               14.5 RATIO  50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69        91    145               14.5 RATIO  40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6A        8F    143               14.3 RATIO  30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6B        8C    140                 14 RATIO  20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6C        8A    138               13.8 RATIO  10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6D        86    134               13.4 RATIO  0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 92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6E        99    153               15.3 RATIO  80 20    VAC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6F        99    153               15.3 RATIO  70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70        98    152               15.2 RATIO  60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71        94    148               14.8 RATIO  50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72        93    147               14.7 RATIO  40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73        92    146               14.6 RATIO  30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74        8C    140                 14 RATIO  20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75        8A    138               13.8 RATIO  10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76        86    134               13.4 RATIO  0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104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77        99    153               15.3 RATIO  80 20    VAC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78        99    153               15.3 RATIO  70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79        98    152               15.2 RATIO  60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7A        94    148               14.8 RATIO  50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7B        93    147               14.7 RATIO  40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7C        92    146               14.6 RATIO  30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7D        8C    140                 14 RATIO  20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7E        8A    138               13.8 RATIO  10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7F        86    134               13.4 RATIO  0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COOLTEMP     116 DEG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80        96    150                 15 RATIO  80 20    VAC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81        96    150                 15 RATIO  70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82        91    145               14.5 RATIO  60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83        91    145               14.5 RATIO  50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84        91    145               14.5 RATIO  40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85        8F    143               14.3 RATIO  30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86        8C    140                 14 RATIO  20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87        8A    138               13.8 RATIO  10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88        86    134               13.4 RATIO  0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F57 TABLE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AIR/FUEL RATIO  VS  COOLANT TEMPERATURE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FOR COLD ENGINE AND CLOSED THROTTLE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TABLE VALUE = AIR FUEL * 10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89        78    120               12 RATIO    -40  DEG C-COOL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8A        78    120                 12 RATIO    -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8B        7C    124               12.4 RATIO 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8C        7E    126               12.6 RATIO     -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8D        80    128               12.8 RATIO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8E        84    132               13.2 RATIO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8F        89    137               13.7 RATIO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90        8C    140                 14 RATIO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91        8D    141               14.1 RATIO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92        8E    142               14.2 RATIO 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93        8F    143               14.3 RATIO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94        94    148               14.8 RATIO 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95        96    150                 15 RATIO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96        92    146               14.6 RATIO    116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F58 TABLE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BLOCK LEARN DELAY TIME INTERVAL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VS. DELTA BETWEEN INT AND 128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TABLE VALUE = SEC*20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97        52     82 F58A           4.1 SEC        0    INT-DELT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98        4C     76                3.8 SEC        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99        3C     60                  3 SEC        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9A        32     50                2.5 SEC        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9B        2C     44                2.2 SEC 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9C        28     40                  2 SEC  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9D        24     36                1.8 SEC       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9E        20     32                1.6 SEC       1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9F        1C     28                1.4 SEC  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A0        18     24                1.2 SEC       1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A1        14     20                  1 SEC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A2        14     20                  1 SEC       2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A3        14     20                  1 SEC      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A4        14     20                  1 SEC       2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A5        14     20                  1 SEC       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A6        14     20                  1 SEC 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A7        14     20                  1 SEC       32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F33 TABLE             FUEL BIAS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FUEL INJECTOR OFFSET VS. BATTERY VOLTAGE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TABLE VALUE = MSEC * 32.768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A8        10     16                16        USE 17 VALUE T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A9        16     22               0.67 MSEC     0.0  VOLTS-BATTERY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AA        16     22               0.67 MSEC     1.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AB        16     22               0.67 MSEC     3.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AC        16     22               0.67 MSEC     4.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AD        B2    178               5.43 MSEC     6.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AE        4E     78               2.38 MSEC     8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AF        32     50               1.53 MSEC     9.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B0        20     32               0.98 MSEC    11.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B1        1A     26                0.8 MSEC    12.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B2        13     19               0.58 MSEC    14.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B3        0D     13                0.4 MSEC    16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B4        09      9               0.27 MSEC    17.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B5        07      7                0.2 MSEC    19.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B6        05      5               0.15 MSEC    20.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B7        03      3                0.1 MSEC    22.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B8        01      1               0.03 MSEC    24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B9        00      0                  0 MSEC    25.5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F93 TABLE   MULTIPLIER FOR 1ST QSYNCH PULSE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MULTIPLIER VS. RPM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TABLE VALUE = FACTOR * 256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NOTE: THIS TABLE DOES NOT USE THE STANDARD LOOKUP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ROUTINES AND NO INTERPOLATION IS USED.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BA        A0    160                0.625 FACT       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BB        A0    160              0.625 FACT     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BC        A0    160              0.625 FACT     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BD        A0    160              0.625 FACT    1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BE        A0    160              0.625 FACT    1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BF        A0    160              0.625 FACT    2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C0        A0    160              0.625 FACT    2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C1        A0    160              0.625 FACT    2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C2        A0    160              0.625 FACT    3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C3        A0    160              0.625 FACT    3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C4        A0    160              0.625 FACT    4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C5        A0    160              0.625 FACT    4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C6        A0    160              0.625 FACT    4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C7        A0    160              0.625 FACT    5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C8        A0    160              0.625 FACT    5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C9        A0    160              0.625 FACT    6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CA        A0    160              0.625 FACT    64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F94 TABLE             FUEL BIAS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FUEL INJECTOR OFFSET VS. BASE PULSE WIDTH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TABLE VALUE = MSEC * 65.536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CB        0C     12               0.18 MSEC   0.488   MSEC-BPW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CC        0A     10               0.15 MSEC   0.7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CD        08      8               0.12 MSEC   0.97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CE        06      6               0.09 MSEC   1.22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CF        03      3               0.05 MSEC   1.4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D0        02      2               0.03 MSEC   1.709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D1        01      1               0.01 MSEC   1.95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D2        00      0                  0 MSEC   2.19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D3        00      0                  0 MSEC   2.44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D4        00      0                  0 MSEC   2.68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D5        00      0                  0 MSEC   2.9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D6        00      0                  0 MSEC   3.17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D7        00      0                  0 MSEC   3.41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D8        00      0                  0 MSEC   3.66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D9        00      0                  0 MSEC   3.906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F163 TABLE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MULTIPLIER VS RPM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TABLE VALUE = MULTIPLIER  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DA        08      8                 8        USE 9 VALUE T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DB        01      1              0.004 MULT       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DC        0A     10               0.04 MULT     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DD        2D     45              0.176 MULT     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DE        4F     79               0.31 MULT     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DF        8F    143               0.56 MULT     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E0        C0    192               0.75 MULT    1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E1        D5    213              0.832 MULT    1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E2        EA    234              0.914 MULT    1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E3        FF    255              0.996 MULT    16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64 TABLE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CRANK FUEL PW VS COOLANT TEMPERATURE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VALUE = (MSEC*65.536*256)/F64SCAL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NOTE: THIS IS SQUIRT NOT CYLINDERS WORTH OF FUEL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E4        D8    216               158 MSEC     -40  DEG C-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E5        C6    198                145 MSEC     -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E6        9F    159              116.4 MSEC  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E7        77    119                 87 MSEC      -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E8        5F     95               69.6 MSEC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E9        42     66                 48 MSEC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EA        2D     45                 33 MSEC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EB        24     36               26.4 MSEC 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EC        1F     31                 23 MSEC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ED        1D     29                 21 MSEC  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EE        19     25                 18 MSEC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EF        15     21               15.4 MSEC  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F0        15     21               15.4 MSEC 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F1        18     24               17.6 MSEC     116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65 TABLE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CRANK FUEL PW MULTIPLIER VS REFERENCE PULSES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TABLE VALUE = MULTIPLIER * 256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F2        E0    224             0.875 MULT       0    REF-PULSE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F3        B0    176              0.688 MULT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F4        70    112              0.438 MULT 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F5        70    112              0.438 MULT     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F6        70    112              0.438 MULT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F7        70    112              0.438 MULT      4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66 TABLE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CRANK FUEL PW MULTIPLIER VS TPS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TABLE VALUE =  MULTIPLIER * 64 (0-4)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F8        08      8                      8        USE 9 VALUE T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F9        40     64                  1 MULT    00.0      %-THROTPO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FA        70    112               1.75 MULT    1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FB        80    128                  2 MULT    2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FC        80    128                  2 MULT    3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FD        80    128                  2 MULT    5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FE        80    128                  2 MULT    6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9FF        00      0                  0 MULT    7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00        00      0                  0 MULT    8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01        00      0                  0 MULT   100.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13  TABLE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CRANK PULSE WIDTH MULTIPLIER VS. BARO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VALUE = MULIPLIER * 256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02        A6    166              0.65 MULT      65    KPA-BAR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03        B2    178              0.695 MULT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04        C0    192               0.75 MULT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05        CD    205                0.8 MULT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06        D9    217              0.848 MULT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07        E6    230                0.9 MULT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08        F3    243               0.95 MULT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09        F9    249              0.973 MULT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0A        FF    255              0.996 MULT    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  <w:sz w:val="36"/>
        </w:rPr>
        <w:t xml:space="preserve">                                                 </w:t>
      </w:r>
      <w:r>
        <w:rPr>
          <w:b/>
        </w:rPr>
        <w:t>######################################################</w:t>
      </w:r>
    </w:p>
    <w:p>
      <w:pPr>
        <w:pStyle w:val="Normal"/>
        <w:rPr>
          <w:b/>
          <w:b/>
        </w:rPr>
      </w:pPr>
      <w:r>
        <w:rPr>
          <w:b/>
        </w:rPr>
        <w:t xml:space="preserve">F109 TABLE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AIR-FUEL RATIO WITH CATALYTIC CONVERTER  </w:t>
      </w:r>
    </w:p>
    <w:p>
      <w:pPr>
        <w:pStyle w:val="Normal"/>
        <w:rPr>
          <w:b/>
          <w:b/>
        </w:rPr>
      </w:pPr>
      <w:r>
        <w:rPr>
          <w:b/>
        </w:rPr>
        <w:t xml:space="preserve">OVERTEMP  VS. AIRFLOW </w:t>
      </w:r>
    </w:p>
    <w:p>
      <w:pPr>
        <w:pStyle w:val="Normal"/>
        <w:rPr>
          <w:b/>
          <w:b/>
        </w:rPr>
      </w:pPr>
      <w:r>
        <w:rPr>
          <w:b/>
        </w:rPr>
        <w:t>TABLE VALUE = A/F RATIO * 10</w:t>
      </w:r>
    </w:p>
    <w:p>
      <w:pPr>
        <w:pStyle w:val="Normal"/>
        <w:rPr>
          <w:b/>
          <w:b/>
          <w:sz w:val="36"/>
        </w:rPr>
      </w:pPr>
      <w:r>
        <w:rPr>
          <w:b/>
        </w:rPr>
        <w:t>######################################################</w:t>
      </w:r>
    </w:p>
    <w:p>
      <w:pPr>
        <w:pStyle w:val="WfxRecipient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0B        91    145              14.5 RATIO      0 AIRFLO-GM/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0C        82    130                 13 RATIO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0D        82    130                 13 RATIO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0E        80    128               12.8 RATIO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0F        7D    125               12.5 RATIO    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10        7B    123               12.3 RATIO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11        7A    122               12.2 RATIO     9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12        78    120                 12 RATIO    1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13        78    120                 12 RATIO    128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TABLE F150      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MANIFOLD RUNNER TEMP TARGET COEFFICIENT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  VS AIRFLOW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14        00      0                0 COEF       0 AIRFLO-GM/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15        10     16              0.063 COEF       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16        20     32              0.125 COEF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17        40     64               0.25 COEF      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18        64    100               0.39 COEF 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19        68    104              0.406 COEF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1A        6A    106              0.414 COEF     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1B        6C    108               0.42 COEF      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1C        70    112              0.438 COEF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1D        74    116              0.453 COEF      3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1E        78    120               0.47 COEF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1F        7C    124              0.484 COEF 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20        80    128                0.5 COEF 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21        86    134              0.523 COEF      5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22        8D    141               0.55 COEF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23        8D    141               0.55 COEF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24        8D    141               0.55 COEF      64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TABLE F151      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TABLE OF LAG FILTER COEFF'S USED TO FILTER INLETTMP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TOWARD COOLANT TEMP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  VS AIRFLOW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25        90    144             0.563 COEF       0 AIRFLO-GM/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26        90    144              0.563 COEF       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27        80    128                0.5 COEF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28        70    112              0.438 COEF      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29        60     96              0.375 COEF 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2A        60     96              0.375 COEF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2B        60     96              0.375 COEF     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2C        60     96              0.375 COEF      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2D        60     96              0.375 COEF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2E        60     96              0.375 COEF      3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2F        68    104              0.406 COEF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30        70    112              0.438 COEF 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31        80    128                0.5 COEF 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32        80    128                0.5 COEF      5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33        80    128                0.5 COEF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34        80    128                0.5 COEF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35        80    128                0.5 COEF      64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TABLE F152         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COOLANT OFFSET MULTIPLIER (0-1) VS COOLANT TEMP (COOLDEG)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36        00      0                 0 MULT     -40  DEG C-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37        00      0                  0 MULT     -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38        00      0                  0 MULT  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39        00      0                  0 MULT      -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3A        00      0                  0 MULT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3B        00      0                  0 MULT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3C        00      0                  0 MULT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3D        00      0                  0 MULT 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3E        00      0                  0 MULT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3F        00      0                  0 MULT  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40        00      0                  0 MULT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41        01      1              0.004 MULT  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42        02      2              0.008 MULT 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43        04      4              0.016 MULT     1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44        06      6              0.023 MULT     1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45        08      8               0.03 MULT     1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46        08      8               0.03 MULT     152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F130 TABLE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AIRFLOW OFFSET PER % TPS VS. RPM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47        20     32                 32 G/S      40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48        30     48                 48 G/S      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49        3E     62                 62 G/S     1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4A        4E     78                 78 G/S     1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4B        5D     93                 93 G/S     2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4C        6C    108                108 G/S     2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4D        8E    142                142 G/S     3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4E        B9    185                185 G/S     4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4F        D7    215                215 G/S     48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F131 TABLE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MULTIPLIER (0-1) VS. MAP/BARO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50        D8    216              0.847 MUL     0.31  PRESS-RATI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51        DC    220              0.863 MUL    0.3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52        E3    227               0.89 MUL    0.3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53        E5    229                0.9 MUL    0.40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54        E7    231              0.906 MUL    0.43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55        E8    232               0.91 MUL    0.469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56        EC    236              0.925 MUL    0.5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57        F0    240               0.94 MUL    0.53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58        F3    243              0.953 MUL    0.56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59        F6    246              0.965 MUL    0.59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5A        F9    249              0.976 MUL    0.6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5B        FB    251              0.984 MUL    0.6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5C        FC    252               0.99 MUL    0.68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5D        FD    253              0.992 MUL    0.71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5E        FE    254              0.996 MUL    0.7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5F        FF    255                  1 MUL    0.78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60        FF    255                  1 MUL    0.812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F132 TABLE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MULTIPLIER (0-2) VS. MAT OR INLETTMP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61        9A    154               1.2 MUL      -40  DEG C-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62        97    151               1.18 MUL      -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63        93    147               1.15 MUL   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64        90    144              1.125 MUL       -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65        8C    140               1.09 MUL 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66        87    135              1.055 MUL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67        84    132               1.03 MUL 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68        84    132               1.03 MUL  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69        83    131               1.02 MUL 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6A        82    130              1.016 MUL   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6B        81    129               1.01 MUL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6C        80    128                  1 MUL   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6D        79    121              0.945 MUL  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6E        77    119               0.93 MUL      1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6F        75    117              0.914 MUL      1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70        73    115                0.9 MUL      1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71        72    114               0.89 MUL      152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F133 TABLE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MULTIPLIER (0-1) VS. BARO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72        B8    184             0.72 MULT      65    KPA-BAR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73        CC    204              0.797 MULT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74        E6    230                0.9 MULT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75        F4    244              0.953 MULT      95</w:t>
      </w:r>
    </w:p>
    <w:p>
      <w:pPr>
        <w:pStyle w:val="WfxRecipient"/>
        <w:rPr/>
      </w:pPr>
      <w:r>
        <w:rPr>
          <w:rFonts w:eastAsia="Arial"/>
        </w:rPr>
        <w:t xml:space="preserve"> </w:t>
      </w:r>
      <w:r>
        <w:rPr/>
        <w:t>0A76        FF    255              0.996 MULT     105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F134 TABLE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AIRFLOW (GMS/SEC*16) VS. IAC MOTOR POSITION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77        00      0 F134A            0 G/SEC      0    IAC-STEP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78        06      6                0.4 G/SEC      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79        0C     12               0.75 G/SEC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7A        12     18                1.1 G/SEC     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7B        18     24                1.5 G/SEC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7C        1E     30                1.9 G/SEC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7D        24     36               2.25 G/SEC    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7E        2A     42                2.6 G/SEC     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7F        30     48                  3 G/SEC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80        36     54                3.4 G/SEC     3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81        3C     60               3.75 G/SEC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82        42     66                4.1 G/SEC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83        48     72                4.5 G/SEC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84        66    102                6.4 G/SEC    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85        88    136                8.5 G/SEC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86        B0    176                 11 G/SEC     9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87        E4    228              14.25 G/SEC    112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F135 TABLE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AIRFLOW (GMS/SEC*16) VS. IAC MIN MOT POSITION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88        5B     91              5.7 G/SEC      0    IAC-STEP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89        55     85                5.3 G/SEC      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8A        4F     79               4.94 G/SEC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8B        49     73               4.56 G/SEC     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8C        43     67                4.2 G/SEC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8D        3D     61                3.8 G/SEC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8E        37     55               3.44 G/SEC    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8F        31     49               3.06 G/SEC     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90        2B     43                2.7 G/SEC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91        25     37                2.3 G/SEC     3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92        1F     31               1.94 G/SEC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93        19     25               1.56 G/SEC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94        14     20               1.25 G/SEC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95        0A     10                0.6 G/SEC     5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96        10     16                  1 G/SEC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97        10     16                  1 G/SEC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98        10     16                  1 G/SEC     64</w:t>
      </w:r>
    </w:p>
    <w:p>
      <w:pPr>
        <w:pStyle w:val="Normal"/>
        <w:rPr/>
      </w:pPr>
      <w:r>
        <w:rPr/>
        <w:t>0A99        24     36 KSUAETMR       3.6 SEC    DELAY BEFORE TIME-OUT A.E. START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9A        FF    255 KNUMINJ        255 INJECT NUMBER OF INJECTS BETWEEN TIME-OUT  A.E. DECAY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9B        00      0 KAEBLDTM         0 SEC    A.E. BLEND TI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9C        A0    160 KINAEBLD     0.625 MULT   INITIAL A.E. BLEND MULTIPLI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9D        FF    255 KAEBLDDT     0.996 MULT   MULTIPLIER INCREASE PER 12.5 M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9E        05      5 KTPSAE           2 %TPS   DELTA TPS NEEDED TO ENABLE A.E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9F        03      3 KTPSAEEN         1 %TPS   DELTA TPS NEEDED TO REMAIN IN A.E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A0        80    128 KDTPSLIM        50 % TPS  DELTA TPS LIMIT FOR V6 AE CAL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A1        1A     26 KAEOPT       0.102 MULT   BPINJ SCALING FACTOR FOR AEPW CALC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A2        80    128 KTPSFACT       0.5 MULT   FACTOR FOR DELTATPS * 32 TER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A3        08      8 KF100RST         3 %TPS   DELTA TPS FOR F100 REENTRY IF AE ENABL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A4        08      8 KF100REN         8 CTS    INITIAL AECNT FOR F100 REENTRY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F100B TABLE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AE FACTOR % BPINJ (0-4)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ABLE VALUE = FACTOR * 64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A5        35     53               0.83 FACTOR     1     AE-PULSE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A6        45     69               1.08 FACTOR     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A7        45     69               1.08 FACTOR     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A8        40     64                  1 FACTOR     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A9        30     48               0.75 FACTOR     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AA        25     37               0.58 FACTOR     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AB        20     32                0.5 FACTOR     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AC        10     16               0.25 FACTOR     8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F101B     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0-2 MULTIPLIER OF ASYNFACTOR VS. DELTATPS * 2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ABLE VALUE = FACTOR * 128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AD        60     96               0.75 MULT    0.00      %-DELTATP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AE        70    112              0.875 MULT    3.1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AF        70    112              0.875 MULT    6.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B0        70    112              0.875 MULT    9.3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B1        70    112              0.875 MULT   12.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B2        65    101               0.79 MULT   15.6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B3        65    101               0.79 MULT   18.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B4        65    101               0.79 MULT   21.8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B5        65    101               0.79 MULT   25.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B6        65    101               0.79 MULT   28.1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B7        65    101               0.79 MULT   31.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B8        63     99               0.77 MULT   34.3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B9        60     96               0.75 MULT   37.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BA        60     96               0.75 MULT   40.6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BB        55     85              0.664 MULT   43.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BC        55     85              0.664 MULT   46.8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BD        55     85              0.664 MULT   50.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F102A TABLE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ASYNC FACTOR     F(COOLANT)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ABLE VALUE = FACTOR * 128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BE        50     80             0.625 FACTOR   -40  DEG C-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BF        50     80              0.625 FACTOR   -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C0        50     80              0.625 FACTOR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C1        60     96               0.75 FACTOR    -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C2        60     96               0.75 FACTOR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C3        60     96               0.75 FACTOR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C4        60     96               0.75 FACTOR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C5        38     56               0.44 FACTOR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C6        36     54               0.42 FACTOR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C7        34     52               0.41 FACTOR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C8        32     50               0.39 FACTOR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C9        30     48              0.375 FACTOR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CA        28     40               0.31 FACTOR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CB        26     38                0.3 FACTOR   1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CC        24     36               0.28 FACTOR   128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F103  TABLE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ASYNC FACTOR     F(BARO)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ABLE VALUE = FACTOR * 256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CD        C0    192               0.75 FACTOR    65    KPA-BAR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CE        D5    213              0.832 FACTOR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CF        E0    224              0.875 FACTOR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D0        F3    243               0.95 FACTOR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D1        FE    254              0.992 FACTOR   105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F107  TABLE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ASYNC FACTOR     F(MATDEG)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ABLE VALUE = FACTOR * 128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D2        08      8                   8        USE 9 VALUE T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D3        A0    160               1.25 FACTOR   -40  DEG C-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D4        A0    160               1.25 FACTOR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D5        A0    160               1.25 FACTOR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D6        80    128                  1 FACTOR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D7        65    101               0.79 FACTOR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D8        65    101               0.79 FACTOR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D9        65    101               0.79 FACTOR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DA        65    101               0.79 FACTOR   1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DB        65    101               0.79 FACTOR   152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04   TPS FILTER COEFFICIENT VS. COOLANT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 TABLE VALUE = COEFF * 256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DC        0D     13               0.05 COEFF    -40  DEG C-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DD        0D     13               0.05 COEFF    -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DE        0D     13               0.05 COEFF 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DF        0C     12              0.047 COEFF     -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E0        0C     12              0.047 COEFF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E1        0C     12              0.047 COEFF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E2        0D     13               0.05 COEFF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E3        0F     15               0.06 COEFF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E4        10     16              0.063 COEFF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E5        11     17              0.066 COEFF 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E6        11     17              0.066 COEFF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E7        11     17              0.066 COEFF 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E8        11     17              0.066 COEFF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E9        11     17              0.066 COEFF    1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EA        11     17              0.066 COEFF    128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05 TABLE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IME-OUT REDUCTION FACTOR OF TPS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FILTER COEFFICIENT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     VS.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START-UP COOLANT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VALUE = COEFF * 256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EB        08      8               0.03 FACTOR   -40  DEG C-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EC        08      8               0.03 FACTOR   -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ED        08      8               0.03 FACTOR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EE        08      8               0.03 FACTOR    -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EF        08      8               0.03 FACTOR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F0        08      8               0.03 FACTOR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F1        08      8               0.03 FACTOR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F2        08      8               0.03 FACTOR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F3        08      8               0.03 FACTOR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F4        08      8               0.03 FACTOR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F5        08      8               0.03 FACTOR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F6        08      8               0.03 FACTOR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F7        08      8               0.03 FACTOR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F8        08      8               0.03 FACTOR   1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F9        08      8               0.03 FACTOR   128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06 TABLE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IME-OUT REDUCTION FACTOR MULT.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OR TPS FILTER COEFFICIENT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     VS.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START-UP COOLANT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VALUE = COEFF * 256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FA        50     80                0.313 MULT     -40  DEG C-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FB        80    128                0.5 MULT     -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FC        80    128                0.5 MULT  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FD        CC    204              0.797 MULT      -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FE        CC    204              0.797 MULT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AFF        CC    204              0.797 MULT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00        CC    204              0.797 MULT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01        99    153              0.598 MULT 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02        80    128                0.5 MULT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03        80    128                0.5 MULT  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04        80    128                0.5 MULT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05        80    128                0.5 MULT  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06        80    128                0.5 MULT 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07        80    128                0.5 MULT     1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08        80    128                0.5 MULT     1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09        0C     12 KCONVTPS       4.7 %      PE TPS OFFSET WHEN C.O.T. PRESEN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0A        0C     12 KPEHYS         4.7 %      PE TPS HYSTERES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0B        A1    161 KMAPWOT       69.7 KPA    IF MAP &gt; THIS ENABLE P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0C        01      1 KMAPHYST      10.7 KPA    MAP HYSTERSIS FOR POWER ENRICHMEN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0D        FF    255 KPEHMPH        255 MPH    THRESHOLD TO CK TO CLEAR PEHMPHC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0E        D0    208 KPECLTTM       116 DEG C  THRESHOLD TO CK TO CLEAR PEHMPHC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0F      0190    400 KPEMPHTM        10 SEC    PE MPH TIME DELAY BEFORE DECREASING AFP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11        76    118 KPEMAP4         54 KPA    PE THRESHOLD WHEN 'KPEHMPH' MPH FOR 'KPEMPHTM'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12        14     20 KPEAFDLT         2 RATIO  PE AIRFUEL HIGH MPH DELTA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61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POWER ENRICHMENT AIRFUEL RATIO VS. NTRPMX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TABLE VALUE = RATIO * 10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</w:t>
      </w:r>
    </w:p>
    <w:p>
      <w:pPr>
        <w:pStyle w:val="Normal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</w:p>
    <w:p>
      <w:pPr>
        <w:pStyle w:val="Normal"/>
        <w:rPr/>
      </w:pP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13        6F    111               11.1 RATIO      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14        6F    111               11.1 RATIO    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15        6F    111               11.1 RATIO    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16        6F    111               11.1 RATIO   1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17        71    113               11.3 RATIO   1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18        79    121               12.1 RATIO   2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19        7B    123               12.3 RATIO   2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1A        7C    124               12.4 RATIO   2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1B        75    117               11.7 RATIO   3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1C        77    119               11.9 RATIO   3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1D        7C    124               12.4 RATIO   4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1E        76    118               11.8 RATIO   4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1F        75    117               11.7 RATIO   4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20        75    117               11.7 RATIO   5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21        6B    107               10.7 RATIO   5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22        68    104               10.4 RATIO   6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23        68    104               10.4 RATIO   64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20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POWER ENRICHMENT TPS THRESHOLD VS. COOLANT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TABLE VALUE =  %TPS * 2.56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24        9A    154                 60 %TPS      44  DEG C-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25        9A    154                 60 %TPS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26        9A    154                 60 %TPS  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27        9A    154                 60 %TPS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28        9A    154                 60 %TPS  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29        9A    154                 60 %TPS 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2A        8D    141                 55 %TPS     1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2B        66    102                 40 %TPS     1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2C        66    102                 40 %TPS     1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2D        66    102                 40 %TPS     152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#  F122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ALT. COMP. FOR PE TPS THRESHOLD VS. BARO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TABLE VALUE = E*2.56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2E        26     38               15 %TPS      65    KPA-BAR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2F        23     35               13.7 %TPS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30        20     32               12.5 %TPS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31        1D     29               11.3 %TPS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32        1A     26                 10 %TPS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33        11     17                6.6 %TPS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34        09      9                3.5 %TPS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35        00      0                  0 %TPS     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36        00      0                  0 %TPS     10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37        04      4 KDETATH        1.6 %      DECEL ENLEANMENT DELTA THROT ANGLE THRES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38        10     16 KDEPMTH          5 KPA    DECEL ENLEANMENT DELTA PRESSURE THRESHOL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39        50     80 KAEDEBTM         1 SEC    AE TO DE BLEND TI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3A        FF    255 KAEDEIBM     0.996 MULT   AE TO DE INITIAL BLEND MULTIPLI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3B        08      8 KAEDEBDT      0.03 MULT   AE TO DE BLEND MULTIPLIER DELT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3C        80    128 KPEDEBTM       1.6 SEC    PE TO DE BLEND TI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3D        60     96 KPEDEIBM     0.375 MULT   PE TO DE INITIAL BLEND MULTIPLI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3E        03      3 KPEDEBDT      0.01 MULT   PE TO DE BLEND MULTIPLIER DELT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3F        F0    240 KDETCC       0.938 MULT   D.E. MULTIPLIER WHEN TCC LOCK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40        80    128 KDECONVT         1 MULT   D.E. MULT WHEN CONV. O.T. PRESENT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35       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DELTA ENLEANMENT FACTOR VS. NUMBER OF INJECTS IN DE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TABLE VALUE = FACTOR * 256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41        40     64              0.25 FACTOR     0     DE-INJEC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42        34     52              0.203 FACTOR     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43        2A     42              0.164 FACTOR     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44        20     32              0.125 FACTOR     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45        20     32              0.125 FACTOR     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46        20     32              0.125 FACTOR     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47        20     32              0.125 FACTOR     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48        20     32              0.125 FACTOR     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49        20     32              0.125 FACTOR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4A        20     32              0.125 FACTOR     9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4B        20     32              0.125 FACTOR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4C        20     32              0.125 FACTOR    1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4D        20     32              0.125 FACTOR    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4E        20     32              0.125 FACTOR    1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4F        20     32              0.125 FACTOR    1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50        20     32              0.125 FACTOR    1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51        20     32              0.125 FACTOR    16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36       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DELTA ENLEANMENT FACTOR VS. DELTA THROTTLE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TABLE VALUE = FACTOR * 256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52        50     80              0.313 FACTOR    00      %-TP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53        50     80              0.313 FACTOR 06.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54        50     80              0.313 FACTOR  1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55        50     80              0.313 FACTOR 18.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56        50     80              0.313 FACTOR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57        50     80              0.313 FACTOR 31.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58        50     80              0.313 FACTOR  3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59        50     80              0.313 FACTOR 43.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5A        50     80              0.313 FACTOR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5B        50     80              0.313 FACTOR 56.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5C        70    112              0.438 FACTOR  6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5D        70    112              0.438 FACTOR 68.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5E        70    112              0.438 FACTOR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5F        70    112              0.438 FACTOR 81.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60        70    112              0.438 FACTOR  8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61        70    112              0.438 FACTOR 93.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62        70    112              0.438 FACTOR   1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38       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DECEL ENLEANMENT TERM MULTIPLIER VS. NMPH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TABLE VALUE = FACTOR * 256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63        00      0                0 MULT       0    MPH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64        15     21              0.082 MULT     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65        15     21              0.082 MULT     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66        15     21              0.082 MULT     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67        15     21              0.082 MULT    1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68        15     21              0.082 MULT    1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69        15     21              0.082 MULT    1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6A        15     21              0.082 MULT    1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6B        15     21              0.082 MULT    2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6C        15     21              0.082 MULT    3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6D        15     21              0.082 MULT    4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6E        15     21              0.082 MULT    5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6F        15     21              0.082 MULT    60.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39       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DELTA ENLEANMENT TERM MULTIPLIER VS. NMAPLD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TABLE VALUE = FACTOR * 128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70        40     64               0.5 MULT      2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71        38     56               0.44 MULT  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72        35     53              0.414 MULT 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73        32     50               0.39 MULT  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74        30     48              0.375 MULT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75        30     48              0.375 MULT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76        30     48              0.375 MULT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77        30     48              0.375 MULT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78        30     48              0.375 MULT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79        30     48              0.375 MULT     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7A        30     48              0.375 MULT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7B        30     48              0.375 MULT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7C        30     48              0.375 MULT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7D        30     48              0.375 MULT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7E        30     48              0.375 MULT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7F        30     48              0.375 MULT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80        30     48              0.375 MULT     1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  <w:t>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40       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DELTA ENLEANMENT FACTOR VS. DELTA MAP ABOVE KDEPMTH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TABLE VALUE = FACTOR * 256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81        30     48              0.188 FACTOR     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82        30     48              0.188 FACTOR     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83        30     48              0.188 FACTOR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84        30     48              0.188 FACTOR    1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85        30     48              0.188 FACTOR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86        30     48              0.188 FACTOR   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87        35     53              0.207 FACTOR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88        35     53              0.207 FACTOR    3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89        35     53              0.207 FACTOR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8A        35     53              0.207 FACTOR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8B        40     64               0.25 FACTOR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8C        40     64               0.25 FACTOR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8D        40     64               0.25 FACTOR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8E        40     64               0.25 FACTOR   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8F        40     64               0.25 FACTOR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90        40     64               0.25 FACTOR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91        40     64               0.25 FACTOR    8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41       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DELTA ENLEANMENT TERM MULTIPLIER VS. COOLANT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TABLE VALUE = MULTIPLIER * 64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92        10     16               0.25 MULT     -40  DEG C-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93        10     16               0.25 MULT     -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94        10     16               0.25 MULT  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95        10     16               0.25 MULT      -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96        10     16               0.25 MULT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97        20     32                0.5 MULT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98        20     32                0.5 MULT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99        20     32                0.5 MULT 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9A        20     32                0.5 MULT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9B        20     32                0.5 MULT  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9C        20     32                0.5 MULT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9D        20     32                0.5 MULT  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9E        20     32                0.5 MULT 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9F        20     32                0.5 MULT     1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A0        20     32                0.5 MULT     1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A1        20     32                0.5 MULT     1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A2        20     32                0.5 MULT     152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42       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DELTA ENLEANMENT TERM MULTIPLIER VS. RPM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TABLE VALUE = MULTIPLIER * 256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A3        FF    255              0.996 MULT    120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A4        FF    255              0.996 MULT    1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A5        FF    255              0.996 MULT    2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A6        FF    255              0.996 MULT    2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A7        FF    255              0.996 MULT    28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FCO C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BA8        24     36 KDFCOMLL      23.6 KPA    ENABLE DFCO IF MAP&lt;THIS  (LONG TIMER, LOWER HYST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A9        24     36 KDFCOMLS      23.6 KPA    ENABLE DFCO IF MAP&lt;THIS  (SHORT TIMER, LOWER HYST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AA        60     96 KDFCOMHL      45.8 KPA    STAY IN DFCO IF MAP&lt;THIS (LONG TIMER, UPPER HYST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AB        60     96 KDFCOMHS      45.8 KPA    STAY IN DFCO IF MAP&lt;THIS (SHORT TIMER, UPPER HYST)</w:t>
      </w:r>
    </w:p>
    <w:p>
      <w:pPr>
        <w:pStyle w:val="Normal"/>
        <w:rPr/>
      </w:pPr>
      <w:r>
        <w:rPr/>
        <w:t>RPM * 25  (1600/25=64d  $40)  1300 rpm=52=$3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AC        40     64 KDFCOSHL      1600 RPM    ENABLE DFCO IF RPM&gt;THIS  (LONG TIMER, UPPER HYST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AD        40     64 KDFCOSHS      1600 RPM    ENABLE DFCO IF RPM&gt;THIS  (SHORT TIMER, UPPER HYST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AE        2C     44 KDFCOSLL      1100 RPM    STAY IN DFCO IF RPM&gt;THIS (LONG TIMER, LOWER HYST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AF        2C     44 KDFCOSLS      1100 RPM    STAY IN DFCO IF RPM&gt;THIS (SHORT TIMER, LOWER HYST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B0        03      3 KDFCODRM        38 RPM    MAX RPM DECREASE IN 12.5 MSEC ALLOWE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TO REMAIN IN DFC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B1        60     96 KDFCOTO1      19.2 SEC    ENABLE DFCO IF CONDITIONS MET FO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TIME &gt;=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B2        80    128 KDFCOTM1      25.6 SEC    ENABLE DFCO IF CONDITIONS MET FO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TIME &gt;= THIS (IF CONVERTER  O.T. PRESENT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B3        1E     30 KDFCOTM2         6 SEC    ENABLE DFCO IF CONDITIONS MET FO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TIME &gt;= THIS (IF MAP LOW AND  RPM HIGH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B4        01      1 KDFCOINC         1 COUNTS NUMBER OF COUNTS DFCO WAIT TIME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IS INCREMENTED BY IF   CONDITIONS ARE ME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B5        02      2 KDFCODEC         2 COUNTS NUMBER OF COUNTS DFCO WAIT TIME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IS DECREMENTED BY IF CONDITIONS ARE ME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B6        84    132 KDFCORPM      3300 RPM    IF RPM &gt; THIS AND MAP &lt; KDFCOMAP,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THEN ENABLE THE SHORT DFCO  TIM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B7        24     36 KDFCOMAP      23.6 KPA    IF MAP &lt; THIS AND RPM &gt; KDFCORPM,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THEN ENABLE THE SHORT DFCO TIM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B8        08      8 KDFCOTPL         3 %      IF DFCO ALREADY ENABLED AND TPS BECOMES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&gt;= THIS DISABLE DFC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B9        05      5 KDFCOTPH         2 %      IF DFCO NOT ENABLED AND TPS &gt;= THIS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DON'T ALLOW DFCO TO BE ENABL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BA        8C    140 KDFCOOL         65 DEG C  IF COOLANT &lt; THIS DISABLE DFC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BB        14     20 KDFCOVL         20 MPH    IF MPH &lt;= THIS, INHIBIT DFCO (SHORT, DFCO ON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BC        19     25 KDFCOVH         25 MPH    IF MPH &lt;= THIS, INHIBIT DFCO (SHORT, DFCO OFF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BD        22     34 KDFCOVSL        34 MPH    IF MPH &lt;= THIS, INHIBIT DFCO (LONG, DFCO ON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BE        26     38 KDFCOVSH        38 MPH    IF MPH &lt;= THIS, INHIBIT DFCO (LONG, DFCO OFF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BF        80    128 KDFCOPIT       1.6 SEC    TIME DEL BEFOR REMOVING DFCO IAC STEP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C0        29     41 KDFCOTPS        16 % TPS  DFCO ENTRY T/F TPS DEFAUL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C1        70    112 KSSTPS        43.8 % TPS  DFCO STALL SAVER T/F TPS DEFAUL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C2        10     16 KSSTPSTM       0.2 SEC    DFCO STALL SAVER T/F TPS DURATI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C3      0040     64 KSSAEPW       0.98 MSEC   DFCO STALL SAVER AE PULSE WIDT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C5        03      3 KNUMPUL          3 PULSES NUMBER OF DFCO STALL SAVER AE PULSE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C6        A0    160 KSSTIME          2 SEC    MINIMUM TIME BETWEEN CONSECUTIVE DFCO'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C7        19     25 KDFCOPI1       9.8  %     AFTER DFCO IAC STEPS HAVE BEEN ADDE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AND KDFCOPIT TIME HAS ELAPSED,  STEPS WILL BE REMOVED AT A RATE OF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KDFCOPI1  PERCENT PER 200 M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C8        A0    160 KDFCOIN      0.625 MULT   DFCO FUEL RAMP IN FACTOR (A BIGGER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RAMPS THE FUEL IN FASTER AFTER EXITING DFCO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C9        A0    160 KDFCOINA     0.625 MULT   SAME AS KDFCOIN, BUT USED WHEN DFCO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WAS EXITED BECAUSE RPM BELOW KDFCOSP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BCA        F0    240 KDFCOOUT     0.938 MULT   DFCO FUEL RAMP OUT FACTOR (A BIGGER #  RAMPS THE FUEL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</w:t>
      </w:r>
      <w:r>
        <w:rPr/>
        <w:t>OUT SLOWER  AFTER ENTERING DFCO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CB        F0    240 KADO2AF      0.938 COEF   MINOR LOOP O2 SENSOR FILTER CONSTANT (0-1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CC        88    136 KFLMODF       0.53 FACTOR CLFLOW MAPP TERM SCALING FACTO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CD        04      4 KFLESKF          2 KPA    CLFLOW ADDITIVE MAPP OFFSE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CE        05      5 KIDLFLT       0.02 COEF   12.5 MSEC O2 SENSOR FILT.COEFF (IDLE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CF        66    102 KSO2RS        0.45 VOLTS  6.25 MSEC O2 FILTER NOMINAL VALUE WHE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RESETTING INTEGRATO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D0        0A     10 KIDLEINT      0.13  SEC   ADDITIVE CORRECTION TO INTDLY AT ID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D1        B0    176 KIDLESF      0.688 MULT   EECC CLOSED LOOP GAIN FACTOR*2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D2        1C     28 KFO2DLT      0.124 VOLTS  DELTA VALUE TO FORM RICH-LEA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WINDOW FOR ADO2AF ("FAST O2"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D3        08      8 KHGTH        0.035 VOLTS  MIN ERROR TO IMPLEMENT INT CORRECTI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D4        64    100 KIDOXTH      0.442 VOLTS  RICH/LEAN O2 THRESHOLD WHEN IN ID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D5        70    112 KIDLZU       0.496 VOLTS  ZEREFU VALUE WHEN IDLIN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D6        58     88 KIDLZL        0.39 VOLTS  ZEREFL VALUE WHEN IDLIN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D7        08      8 KPCNT1           8 COUNTS PROPORTIONAL COUNTS WHEN IN PROPORTIONAL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DURATION #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D8        0C     12 KPCNT2          12 COUNTS PROPORTIONAL COUNTS WHEN IN PROPORTIONAL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DURATION #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D9        08      8 KIDLPD1        0.1 SEC    PROPORTIONAL DURATION #1 WHEN IDLIN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DA        0C     12 KIDLPD2       0.15 SEC    PROPORTIONAL DURATION #2 WHEN IDLIN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DB        80    128 KIDLGF         0.5 FACTOR PROPORTIONAL COUNTS GAIN FACTOR WHE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IDLIN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DC        E8    232 KPERMOD      0.906 MULT   GAIN FACTOR FOR POSITIVE ERRORS*2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DD        9A    154 KO2FLTCD       0.6 COEFF  USED TO FORM O2 FILTER CONSTANT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WHEN COOLANT IS COO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DE        60     96 KCLDGF          72 DEG C  OFF-SET USED TO FORM COOL INT GAI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1CLTBLB       ZEREFU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N = E*226                         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DF        63     99              0.44 VOLTS      0   FLOW-GM/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E0        64    100              0.442 VOLTS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E1        66    102               0.45 VOLTS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E2        67    103              0.456 VOLTS    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E3        69    105              0.465 VOLTS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E4        6A    106               0.47 VOLTS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E5        6B    107              0.473 VOLTS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E6        6E    110              0.487 VOLTS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E7        6F    111               0.49 VOLTS    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E8        73    115               0.51 VOLTS     7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E9        75    117              0.518 VOLTS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EA        77    119              0.526 VOLTS     8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EB        78    120               0.53 VOLTS     9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EC        78    120               0.53 VOLTS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ED        78    120               0.53 VOLTS    1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EE        78    120               0.53 VOLTS    1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EF        78    120               0.53 VOLTS    128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2CLTBLB      ZEREFL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  <w:t># N = E*226                         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F0        56     86              0.38 VOLTS      0   FLOW-GM/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F1        58     88               0.39 VOLTS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F2        5A     90                0.4 VOLTS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F3        5D     93               0.41 VOLTS    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F4        60     96              0.425 VOLTS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F5        62     98              0.434 VOLTS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F6        63     99               0.44 VOLTS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F7        66    102               0.45 VOLTS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F8        69    105              0.465 VOLTS    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F9        6E    110              0.487 VOLTS     7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FA        70    112              0.496 VOLTS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FB        72    114              0.504 VOLTS     8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FC        73    115               0.51 VOLTS     9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FD        73    115               0.51 VOLTS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FE        73    115               0.51 VOLTS    1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BFF        73    115               0.51 VOLTS    1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00        73    115               0.51 VOLTS    128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3CLTBLB      CLOXTHA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N = E*226                         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01        60     96               0.425 VOLTS      0   FLOW-GM/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02        61     97               0.43 VOLTS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03        63     99               0.44 VOLTS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04        64    100              0.442 VOLTS    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05        65    101              0.447 VOLTS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06        66    102               0.45 VOLTS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07        67    103              0.456 VOLTS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08        6A    106               0.47 VOLTS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09        6C    108               0.48 VOLTS    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0A        70    112              0.496 VOLTS     7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0B        72    114              0.504 VOLTS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0C        74    116              0.513 VOLTS     8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0D        75    117              0.518 VOLTS     9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0E        75    117              0.518 VOLTS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0F        75    117              0.518 VOLTS    1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10        75    117              0.518 VOLTS    1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11        75    117              0.518 VOLTS    128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4CLTBLB      INTDLY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N = E*80                          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12        2C     44               0.55 SEC        0   FLOW-GM/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13        2A     42               0.52 SEC 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14        28     40                0.5 SEC  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15        26     38               0.47 SEC      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16        24     36               0.45 SEC 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17        20     32                0.4 SEC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18        1C     28               0.35 SEC  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19        18     24                0.3 SEC 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1A        16     22               0.27 SEC      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1B        19     25               0.31 SEC       7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1C        0C     12               0.15 SEC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1D        0B     11               0.14 SEC       8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1E        0A     10               0.13 SEC       9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1F        0A     10               0.13 SEC  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20        09      9               0.11 SEC      1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21        08      8                0.1 SEC      1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22        08      8                0.1 SEC      128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5CLTBLB      SO2FILT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N = E*226                        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23        08      8              0.035 VOLTS      0   FLOW-GM/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24        08      8              0.035 VOLTS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25        08      8              0.035 VOLTS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26        08      8              0.035 VOLTS    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27        09      9               0.04 VOLTS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28        09      9               0.04 VOLTS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29        0A     10              0.044 VOLTS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2A        0B     11               0.05 VOLTS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2B        0C     12              0.053 VOLTS    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2C        0D     13              0.057 VOLTS     7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2D        0E     14               0.06 VOLTS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2E        10     16               0.07 VOLTS     8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2F        12     18               0.08 VOLTS     9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30        14     20               0.09 VOLTS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31        16     22              0.097 VOLTS    1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32        17     23                0.1 VOLTS    1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33        18     24              0.106 VOLTS    128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6CLTBLB  PROPORTIONAL ERROR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GAIN FACTOR VS. CLFLOW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TABLE VALUE = FACTOR * 256     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34        10     16               0.063 MULT       0   FLOW-GM/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35        2A     42              0.164 MULT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36        30     48              0.188 MULT 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37        50     80              0.313 MULT     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38        50     80              0.313 MULT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39        50     80              0.313 MULT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3A        50     80              0.313 MULT 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3B        5A     90               0.35 MULT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3C        32     50              0.195 MULT     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3D        3E     62              0.242 MULT      7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3E        4A     74               0.29 MULT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3F        65    101              0.394 MULT      8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40        80    128                0.5 MULT      9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41        95    149              0.582 MULT 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42        AA    170              0.664 MULT     1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43        B2    178              0.695 MULT     1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44        BA    186              0.727 MULT     128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8CLTBLA  RICH-LEAN OFFSET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(COOLDEG)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N = E+128                         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45        80    128                  0 COUNTS   -28  DEG C-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46        80    128                  0 COUNTS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47        80    128                  0 COUNTS    -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48        80    128                  0 COUNTS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49        6C    108                -20 COUNTS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4A        64    100                -28 COUNTS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4B        64    100                -28 COUNTS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4C        70    112                -16 COUNTS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4D        70    112                -16 COUNTS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4E        78    120                 -8 COUNTS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4F        80    128                  0 COUNTS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50        80    128                  0 COUNTS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51        80    128                  0 COUNTS   116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9CLTBL       PCCNT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PROPORTIONAL COUNTS (ERROR)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N = E                            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52        12     18                18 COUNTS 0 ERRO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53        18     24                 24 COUNTS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54        1A     26                 26 COUNTS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55        1E     30                 30 COUNTS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56        20     32                 32 COUNTS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57        22     34                 34 COUNTS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58        24     36                 36 COUNTS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59        28     40                 40 COUNTS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5A        30     48                 48 COUNTS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5B        38     56                 56 COUNTS 7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5C        40     64                 64 COUNTS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5D        48     72                 72 COUNTS 88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0CLTBL  RICH/LEAN OFF-SET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(CLDEGFLT)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N = E+128                         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5E        80    128                  0 COUNTS   -28  DEG C-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5F        80    128                  0 COUNTS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60        80    128                  0 COUNTS    -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61        80    128                  0 COUNTS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62        6C    108                -20 COUNTS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63        64    100                -28 COUNTS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64        64    100                -28 COUNTS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65        70    112                -16 COUNTS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66        70    112                -16 COUNTS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67        78    120                 -8 COUNTS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68        80    128                  0 COUNTS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69        80    128                  0 COUNTS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6A        80    128                  0 COUNTS   116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1CLTBL GAIN FACTOR FOR INTDLY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(ERROR) =T.V./256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N = E                            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6B        E0    224               224 MULT   0 ERRO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6C        E0    224                224 MULT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6D        E0    224                224 MULT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6E        C0    192                192 MULT  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6F        A0    160                160 MULT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70        80    128                128 MULT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71        60     96                 96 MULT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72        50     80                 80 MULT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73        50     80                 80 MULT  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74        50     80                 80 MULT   7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75        4A     74                 74 MULT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76        48     72                 72 MULT   88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2CLTBL  PROP. DURATION #1 VS.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CLFLOW  (WHEN NOT IDLING)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N = E*80                       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77        10     16               0.2 SEC        0   FLOW-GM/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78        0E     14               0.17 SEC  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79        0E     14               0.17 SEC 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7A        0C     12               0.15 SEC  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7B        0C     12               0.15 SEC      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7C        0A     10               0.13 SEC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7D        08      8                0.1 SEC       9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7E        06      6               0.07 SEC      1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7F        03      3               0.04 SEC      128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3CLTBL  PROP. DURATION #2 VS.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CLFLOW  (WHEN NOT IDLING)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N = E*80                       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80        18     24               0.3 SEC        0   FLOW-GM/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81        12     18               0.22 SEC  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82        0F     15               0.19 SEC 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83        0C     12               0.15 SEC  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84        09      9               0.11 SEC      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85        08      8                0.1 SEC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86        07      7               0.09 SEC       9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87        06      6               0.07 SEC      1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88        05      5               0.06 SEC      1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89        20     32 KIDLPGLO       $20 UNIT   LO PROP GAIN (USED IN PID/EECC CROSSTALK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8A        30     48 KIDLPGNM       $30 UNIT   NOMINAL PROP GAIN (USED IN PID/EECC CROSSTALK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8B        30     48 KIDLPGHI       $30 UNIT   HI PROP GAIN (USED IN PID/EECC CROSSTALK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8C        30     48 KIDLPGXH       $30 UNIT   XTRA HI PROP GAIN (USED IN PID/EECC CROSSTALK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8D        18     24 KIDINTLO       $18 UNIT   LO INT GAIN (USED IN PID/EECC CROSSTALK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8E        10     16 KIDINTNM       $10 UNIT   NOMINAL INT GAIN (USED IN PID/EECC CROSSTALK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8F        0C     12 KIDINTHI       $0C UNIT   HI INT GAIN (USED IN PID/EECC CROSSTALK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90        04      4 KIDINTXH       $04 UNIT   XTRA HI INT GAIN (USED IN PID/EECC CROSSTALK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91        10     16 KISHIRPM       $C8 RPM    RPM THRESHOL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92        05      5 KISHIRAT       $4E R/SEC  RPM RATE OF CHANGE THRESHOL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28     IDLE GAIN TABLES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93        01      1                $01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94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95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96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97        01      1                $01 UNITS  $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98        01      1                $01 UNITS  $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99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9A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9B        01      1                $01 UNITS  $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9C        01      1                $01 UNITS  $9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9D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9E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9F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A0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A1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A2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A3        00      0                $00 UNITS  $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A4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A5        00      0                $00 UNITS  $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A6        05      5                $05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A7        01      1                $01 UNITS  $1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A8        05      5                $05 UNITS  $1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A9        01      1                $01 UNITS  $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AA        01      1                $01 UNITS  $1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AB        02      2                $02 UNITS  $1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AC        05      5                $05 UNITS  $19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AD        01      1                $01 UNITS  $1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AE        00      0                $00 UNITS  $1B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AF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B0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B1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B2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B3        02      2                $02 UNITS  $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B4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B5        02      2                $02 UNITS  $2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B6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B7        02      2                $02 UNITS  $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B8        02      2                $02 UNITS  $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B9        02      2                $02 UNITS  $2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BA        02      2                $02 UNITS  $2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BB        02      2                $02 UNITS  $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BC        02      2                $02 UNITS  $29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BD        02      2                $02 UNITS  $2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BE        02      2                $02 UNITS  $2B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BF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C0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C1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C2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C3        00      0                $00 UNITS  16 BYTES OF BLANK SPAC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C4        00      0                $00 UNI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C5        00      0                $00 UNI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C6        00      0                $00 UNI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C7        00      0                $00 UNI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C8        00      0                $00 UNI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C9        00      0                $00 UNI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CA        00      0                $00 UNI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CB        00      0                $00 UNI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CC        00      0                $00 UNI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CD        00      0                $00 UNI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CE        00      0                $00 UNI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CF        00      0                $00 UNI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D0        00      0                $00 UNI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D1        00      0                $00 UNI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D2        00      0                $00 UNI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D3        01      1                $01 UNITS  $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D4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D5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D6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D7        01      1                $01 UNITS  $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D8        01      1                $01 UNITS  $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D9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DA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DB        01      1                $01 UNITS  $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DC        05      5                $05 UNITS  $49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DD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DE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DF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E0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E1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E2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E3        01      1                $01 UNITS  $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E4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E5        02      2                $02 UNITS  $5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E6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E7        02      2                $02 UNITS  $5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E8        05      5                $05 UNITS  $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E9        02      2                $02 UNITS  $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EA        05      5                $05 UNITS  $5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EB        02      2                $02 UNITS  $5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EC        03      3                $03 UNITS  $59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ED        03      3                $03 UNITS  $5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EE        03      3                $03 UNITS  $5B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EF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F0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F1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F2        00      0                $00 UNITS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F3        03      3                $03        $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F4        00      0                $00      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F5        03      3                $03        $6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F6        00      0                $00      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F7        02      2                $02        $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F8        03      3                $03        $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F9        03      3                $03        $6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FA        03      3                $03        $6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FB        03      3                $03        $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FC        03      3                $03        $69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FD        07      7                $07        $6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FE        07      7                $07        $6B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CFF        00      0                $00      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00        00      0                $00      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01        00      0                $00        $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02        00      0                $00        $0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F87RPMUS UNDERSPEED PROPORTION FEEDBACK VS. RPM ERROR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TABLE VALUE = UNITS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03        00      0                 0 UNITS      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04        00      0                  0 UNITS   1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05        00      0                  0 UNITS   2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06        00      0                  0 UNITS   3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07        01      1                  1 UNITS   5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08        01      1                  1 UNITS   6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09        02      2                  2 UNITS   7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0A        02      2                  2 UNITS   8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0B        02      2                  2 UNITS  10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0C        02      2                  2 UNITS  11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0D        03      3                  3 UNITS  12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0E        03      3                  3 UNITS  13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0F        03      3                  3 UNITS  15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10        04      4                  4 UNITS  16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11        04      4                  4 UNITS  17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12        05      5                  5 UNITS  18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13        06      6                  6 UNITS  200.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F87RPMOS OVERSPEED PROPORTIONAL FEEDBACK VS. RPM ERROR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TABLE VALUE = UNITS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14        00      0                  0 UNITS   12.5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15        00      0                  0 UNITS   2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16        01      1                  1 UNITS   3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17        01      1                  1 UNITS   5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18        01      1                  1 UNITS   6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19        01      1                  1 UNITS   7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1A        02      2                  2 UNITS   8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1B        02      2                  2 UNITS  10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1C        02      2                  2 UNITS  11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1D        02      2                  2 UNITS  12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1E        02      2                  2 UNITS  13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1F        02      2                  2 UNITS  15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20        03      3                  3 UNITS  16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21        03      3                  3 UNITS  17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22        03      3                  3 UNITS  18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23        03      3                  3 UNITS  20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24        03      3                  3 UNITS  212.5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F87RATD SPEED DECREASING DERIVATIVE FEEDBACK VS. RPM ERROR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TABLE VALUE =        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25        00      0                 0 UNITS      0  RPM/S-RAT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26        00      0                  0 UNITS  15.6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27        00      0                  0 UNITS  31.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28        00      0                  0 UNITS  46.8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29        00      0                  0 UNITS   6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2A        01      1                  1 UNITS  78.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2B        01      1                  1 UNITS  93.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2C        01      1                  1 UNITS  109.3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2D        01      1                  1 UNITS  12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2E        02      2                  2 UNITS  140.6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2F        03      3                  3 UNITS  156.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30        03      3                  3 UNITS  171.8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31        04      4                  4 UNITS  18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32        04      4                  4 UNITS  203.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33        04      4                  4 UNITS  218.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34        04      4                  4 UNITS  234.3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35        04      4                  4 UNITS  250.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F87RATI SPEED INCREASING DERIVATIVE FEEDBACK VS. RPM ERROR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TABLE VALUE = CORRECTION FACTOR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36        00      0 F87RATI          0 UNITS      0  RPM/S-RAT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37        00      0                  0 UNITS  15.6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38        00      0                  0 UNITS  31.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39        00      0                  0 UNITS  46.8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3A        01      1                  1 UNITS   6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3B        01      1                  1 UNITS  78.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3C        01      1                  1 UNITS  93.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3D        02      2                  2 UNITS  109.3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3E        02      2                  2 UNITS  12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3F        03      3                  3 UNITS  140.6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40        03      3                  3 UNITS  156.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41        04      4                  4 UNITS  171.8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42        04      4                  4 UNITS  18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43        05      5                  5 UNITS  203.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44        05      5                  5 UNITS  218.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45        05      5                  5 UNITS  234.3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46        05      5                  5 UNITS  25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D47        01      1 KISTRDY1      0.05 SEC    DELAY COMMMAND SPEED CHANGE AFTER TRANSITIO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TO OR FROM P/N</w:t>
      </w:r>
    </w:p>
    <w:p>
      <w:pPr>
        <w:pStyle w:val="Heading5"/>
        <w:rPr/>
      </w:pPr>
      <w:r>
        <w:rPr/>
        <w:t xml:space="preserve">IDLE SPEED STARTUP DEL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D48        E0      224 KISSUDL       1400 MSEC   IDLE SPEED START-UP DELAY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49        04      4 KISACON         50 RPM    IAC COMMAND SPEED OFFSET WITH A/C 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4A        0A     10 KISMPHLO        10 MPH    MPH THRESH BELO WHICH FILT ISACANF TO ISACA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4B        0F     15 KISMPHHI        15 MPH    MPH THRESH ABOV WHICH FILT ISACANF TO KISACM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4C        80    128 KACFIL1        0.5 CONST  FILT CONST FOR ISACANF WHEN MPH &lt; KISMPHLO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F88 : HI MPH FILT CONST FOR ISACANF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VS. MANIFOLD AIR TEMP (DEG C)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TABLE VALUE = CONST*256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4D        14     20               0.08 CONST      8  DEG C-MA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4E        14     20               0.08 CONST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4F        14     20               0.08 CONST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50        14     20               0.08 CONST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51        14     20               0.08 CONST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52        14     20               0.08 CONST 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53        14     20               0.08 CONST     8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F89 : ANTICIPATED A/C LOAD STEPS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VS. A/C PRESSURE (PSI)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TABLE VALUE = STEPS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54        0A     10             10 STEPS     80    PSI-ACPRES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55        0C     12                 12 STEPS     9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56        0E     14                 14 STEPS    1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57        10     16                 16 STEPS    1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58        12     18                 18 STEPS    1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59        14     20                 20 STEPS    1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5A        16     22                 22 STEPS    17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5B        18     24                 24 STEPS    1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5C        1A     26                 26 STEPS    20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5D        04      4 KISCLTHI        50 RPM    RPM OFFSET FROM COMMAND FOR HIGH COOLAN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5E        8C    140 KISCLTLM        65 DEG C  IF COOLANT &lt;= THIS DISABLE HOT OFFSE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5F        14     20 KISMPHLM        20 MPH    IF MPH &gt;= THIS DISABLE HOT OFFSE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60      00C8    200 KISCLTTM       200 SEC    IF ERUNTIME &gt;= THIS DISABLE HOT OFFSE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62        01      1 KISMAXCH        13 RPM    MAX COMMAND SPEED CHANGE PER 50 M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63        50     80 KCMSPDPT      1000 RPM    CHECK MIN COMM. SPD DELTA IF PART THROTTL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AND COMMAND SPEED &lt;=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64        08      8 KPTSPOFS       100 RPM    MIN DELTA COMMAND SPEED FOR PART THROTT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65        FE    254 KMAXICOM      3175 RPM    MAX COMMAND SPEED CHANGE PER 50 M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66        00      0 KHWSPD           0 RPM    COMMAND SPEED FOR HEATED WINDSHIELD MOD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67        88    136 KMAXCSPD      1700 RPM    MAX COMMAND SPEED DURING LO BAT COMPENSATI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68        01      1 KBATDEL         13 RPM    DELTA COMM SPEED PER 200 MS FOR LO BAT VOL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69        04      4 KBATDLMX        50 RPM    MAX DELTA COMM SPEED FOR LO BAT VOL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6A        64    100 KBATCOML        10 VOLT   LO BAT VOLT THRESH TO INCREASE COMM 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6B        80    128 KBATCOMH      12.8 VOLT   LO BAT VOLT THRESH TO INCREASE COMM SPEED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  <w:t>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F17A : ENGINE SPEED AT IDLE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VS. TEMPERATURE IN DRIVE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TABLE VALUE = RPM/12.5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6C        88    136              1700 RPM      -40  DEG C-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6D        80    128               1600 RPM      -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6E        70    112               1400 RPM   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6F        6C   108               1350 RPM       -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70        68    104               1300 RPM 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71        64    100               1250 RPM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72        64    100               1250 RPM 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73        5C     92               1150 RPM  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74        50     80               1000 RPM 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75        48     72                900 RPM       68                800 rpm = $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76        46     70                875 RPM       80                650 rpm = $3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77        44     68                850 RPM       92                650 rpm = $3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78        44     68                850 RPM      104                650 rpm = $3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79        45     69                863 RPM      116                700 rpm = $3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7A        46     70                875 RPM      128                875 rpm = $4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7B        48     72                900 RPM      140                875 rpm = $4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7C        48     72                900 RPM      152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F19A : ENGINE SPEED AT IDLE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VS. TEMPERATURE IN NEUTRAL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TABLE VALUE = RPM/12.5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7D        88    136              1700 RPM      -40  DEG C-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7E        80    128               1600 RPM      -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7F        70    112               1400 RPM   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80        6C    108               1350 RPM       -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81        68    104               1300 RPM 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82        64    100               1250 RPM 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83        64    100               1250 RPM 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84        5C     92               1150 RPM  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85        50     80               1000 RPM 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86        48     72                900 RPM   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87        46     70                875 RPM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88        44     68                850 RPM   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89        44     68                850 RPM  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8A        45     69                863 RPM      1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8B        46     70                875 RPM      1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8C        48     72                900 RPM      1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8D        48     72                900 RPM      152</w:t>
      </w:r>
    </w:p>
    <w:p>
      <w:pPr>
        <w:pStyle w:val="Normal"/>
        <w:rPr/>
      </w:pPr>
      <w:r>
        <w:rPr/>
        <w:t>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8E        06      6 KISACLD         75 RPM    IDLE SPEED DEADBAND FOR A/C &amp; MIN MOT. LEAR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8F        06      6 KACSUOFF         6 STEPS  IAC STEPS ADDED AT START UP IF A/C 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90        05      5 KISTATH          2 % TPS  ISC T.A. THRESHOLD BELOW WHICH ISC IS ENABL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91        04      4 KISADTPS       1.6 ADTPS  ADTHROT-ADTAOFF THRESH BELO WHICH ISC IS ENAB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92        04      4 KISVSTH        1.3 MPH    VEHICLE SPEED THRESH FOR THE PID EN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93        04      4 KISRETH         50 RPM    RPM ERROR UNDERSPEED THRESHOLD NEEDE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BEFORE ENABLING THE PID REGULATOR,  DURING A TRANSITION OF CONTROL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MODES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94        1A     26 KISNDED        406 RPM/S  RPM RATE (NDOT) TO DISABLE INT WHILE I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DRIV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95        1A     26 KISNDEN        406 RPM/S  RPM RATE (NDOT) TO DISABLE INT WHILE I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NEUTRAL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F121 # OF INJECTS BETWEEN STEPS DECAYED FROM ISTIMOUT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TABLE VALUE = INJECTS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96        38     56                 56 INJ      -40  DEG C-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97        30     48                 48 INJ   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98        18     24                 24 INJ 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99        18     24                 24 INJ 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9A        15     21                 21 INJ 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9B        10     16                 16 INJ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9C        10     16                 16 INJ  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9D        18     24                 24 INJ      1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9E        1A     26                 26 INJ      152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F125POS  INTEGRAL GAIN RATES VS. POSITIVE RPM ERROR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TABLE VALUE = UNITS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9F        00      0               0 UNITS      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A0        01      1               0.01 UNITS   1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A1        02      2               0.02 UNITS   2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A2        03      3               0.04 UNITS   3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A3        03      3               0.04 UNITS   5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A4        03      3               0.04 UNITS   6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A5        03      3               0.04 UNITS   7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A6        04      4               0.05 UNITS   8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A7        04      4               0.05 UNITS  10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A8        04      4               0.05 UNITS  11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A9        04      4               0.05 UNITS  12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AA        08      8                0.1 UNITS  137.5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F125NEG  INTEGRAL GAIN RATES VS. NEGATIVE RPM ERROR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TABLE VALUE = UNITS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</w:t>
      </w:r>
    </w:p>
    <w:p>
      <w:pPr>
        <w:pStyle w:val="Normal"/>
        <w:rPr/>
      </w:pP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AB        00      0               0 UNITS      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AC        01      1               0.01 UNITS   1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AD        03      3               0.04 UNITS   2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AE        03      3               0.04 UNITS   3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AF        04      4               0.05 UNITS   5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B0        04      4               0.05 UNITS   6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B1        04      4               0.05 UNITS   7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B2        04      4               0.05 UNITS   8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B3        04      4               0.05 UNITS  100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B4        04      4               0.05 UNITS  11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B5        04      4               0.05 UNITS  125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B6        04      4               0.05 UNITS  137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B7        A0    160 KISPNGN      0.625 STEPS  ISC PARK/NEUT SCALAR GAI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(N = E * 256); (NETURAL STEPS)  /(DRIVE STEP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B8        0A     10 KISMPSN         63 MSEC   MIN NO OF 6.25 MSEC LOOPS PER P/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DECAY STEP WHEN IN OPEN LOOP MOD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B9        04      4 KISMPSD         25 MSEC   MIN NO OF 6.25 MSEC LOOPS PER DRIV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DECAY STEP WHEN IN OPEN LOOP MOD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BA        04      4 KISMPSTF        25 MSEC   MIN NO OF 6.25 MSEC LOOPS PER P/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DECAY STEP WHEN IN THROTTLE FOLLOWE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29 TABLE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THROTTLE FOLLOWER DECAY RATE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VS. MPH (WHEN NOT IN P/N)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BB        03      3                 19 MSEC       0    MPH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BC        05      5                 31 MSEC       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BD        07      7                 44 MSEC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BE        07      7                 44 MSEC      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BF        07      7                 44 MSEC 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C0        07      7                 44 MSEC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C1        05      5                 31 MSEC     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C2        05      5                 31 MSEC      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C3        05      5                 31 MSEC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C4        05      5                 31 MSEC      3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C5        05      5                 31 MSEC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C6        05      5                 31 MSEC 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C7        05      5                 31 MSEC 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C8        05      5                 31 MSEC      5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C9        05      5                 31 MSEC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CA        05      5                 31 MSEC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CB        05      5                 31 MSEC     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CC        40     64 KISCODM        400 MSEC   IDLE SPEED MAX NO OF LOOPS PER DECAY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  <w:t>STEP IN THE OPEN LOOP MODE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CD        00      0 KISCONV          0 MSEC   IDLE SPEED T.F. STEP DECAY OFFSET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WHEN CONVERTER OVERTEMP INDICAT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CE        70    112 KISTFGN       2.24         'STP/%TP' IDLE SPEED FOLLOWER SLOPE GAI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(N = E * 50); STEPS/(PERCENT TPS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CF        FF    255 KISTFPN      0.996 STEPS  IDLE SPEED THROTTLE FOLLOWER P/N SCALE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(N = E * 256); (NEUTRAL STEPS) /(DRIVE STEPS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D0        0A     10 KDFLTPS          4 %TPS   DEFAULT NTPSLD USED IN THROTTL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FOLLOWER IF THERE IS A MALF 21 OR 2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D1        02      2 KTFMVLMT         2 STEPS  IDLE SPEED THROTTLE FOLLOWER MIN STEPS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(N = E); (MINIMUM STEPS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D2        18     24 KISACDS         24 STEPS  IDLE SPEED A/C COMPENSATION DEFAULT STEP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D3        04      4 KACMXLRN         4 STEPS  MAX CHANGE IN A/C LEARNED LOAD STEP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D4        23     35 KISACMX         35 STEPS  IDLE SPEED A/C COMPENSATION MAX NO OF STEP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D5        0A     10 KISACMN         10 STEPS  IDLE SPEED A/C COMPENSATION MIN NO OF STEP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D6        1E     30 KISACLE       1500 MSEC   IDLE SPEED ENGINE SPEED IN DEADBAN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( NO. OF PID CYCLES IN THE DEADBAND BEFOR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ENABLING OR DISABLING A/C LEARNING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D7        20     32 KISMMLE       1600 MSEC   IDLE SPEED ENGINE SPEED IN DEADBAN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 xml:space="preserve">( NO. OF PID CYCLES IN THE DEADBAND BEFORE ENABLING OR DISABLING MIN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</w:t>
      </w:r>
      <w:r>
        <w:rPr/>
        <w:t>MOT LEARNING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D8        80    128 KISINTP          1 STEPS  INVERSE THROTTLE FOLLOWER P/N GAIN (DRIVE STEPS)/(NEUTRAL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</w:t>
      </w:r>
      <w:r>
        <w:rPr/>
        <w:t xml:space="preserve">STEP)= (1/KISTFPN)  KISQUGN AND KISINQU MUST MAINTAIN THE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 xml:space="preserve">     MATHEMATICAL RELATIONSHIP SPECIFIED IN THE COMMENTS BELOW IN </w:t>
      </w:r>
    </w:p>
    <w:p>
      <w:pPr>
        <w:pStyle w:val="Normal"/>
        <w:rPr/>
      </w:pPr>
      <w:r>
        <w:rPr/>
        <w:tab/>
        <w:tab/>
        <w:tab/>
        <w:tab/>
        <w:t xml:space="preserve">    ORDER FOR THE IAC MOTOR STEPS CALCULATIONS TO WORK AS EXPECTED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D9        2B     43 KISQUGN      0.168        QAUNTIZER GAIN TERM (MUST EQUAL 256/KISINQU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DA        06      6 KISINQU          6        PID COUNTS PER STEP (MUST EQUAL 256/KISQUGN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DDB        05      5 KTFDDTPS         2 % TPS  IF NEGATIVE DELTA THROTTLE &gt; THIS, THEN DELAY REMOVAL OF </w:t>
      </w:r>
    </w:p>
    <w:p>
      <w:pPr>
        <w:pStyle w:val="Normal"/>
        <w:rPr/>
      </w:pPr>
      <w:r>
        <w:rPr/>
        <w:tab/>
        <w:tab/>
        <w:tab/>
        <w:tab/>
        <w:t xml:space="preserve">       THE  THROT FOLL STEP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DC        80    128 KTFDDTIM       0.8 SEC    INIT VALUE OF THE THROTTLE FOLLOWER DECAY DELAY TIMER</w:t>
      </w:r>
    </w:p>
    <w:p>
      <w:pPr>
        <w:pStyle w:val="Heading7"/>
        <w:rPr/>
      </w:pPr>
      <w:r>
        <w:rPr/>
        <w:t xml:space="preserve">IAC PKA and MISC </w:t>
      </w:r>
    </w:p>
    <w:p>
      <w:pPr>
        <w:pStyle w:val="Normal"/>
        <w:rPr/>
      </w:pPr>
      <w:r>
        <w:rPr/>
        <w:t>0DDD        28     40 KISOLDY       2000 MSEC   OPEN-LOOP TO CLOSED- LOOP ENABLE DELAY TI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DE        06      6 KISTFDY        300 MSEC   THROTTLE-FOLLOWER TO PID-ENABLE DELAY TI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DF        05      5 KISTPSD        250 MSEC   PSPS CRAMP PID-ENABLE DELAY TI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E0        06      6 KISDNDY        300 MSEC   DRIVE-TO-NEUTRAL SHIFT TO PID-ENABLE DELAY TI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E1        06      6 KISNDDY        300 MSEC   NEUTRAL-TO-DRIVE SHIFT TO PID-ENABLE DELAY TIME</w:t>
      </w:r>
    </w:p>
    <w:p>
      <w:pPr>
        <w:pStyle w:val="Normal"/>
        <w:rPr>
          <w:b/>
          <w:b/>
          <w:color w:val="FF0000"/>
        </w:rPr>
      </w:pPr>
      <w:r>
        <w:rPr>
          <w:rFonts w:eastAsia="Arial"/>
        </w:rPr>
        <w:t xml:space="preserve"> </w:t>
      </w:r>
      <w:r>
        <w:rPr/>
        <w:t xml:space="preserve">0DE2        01      1 KISMAN           1 FLAG   </w:t>
      </w:r>
      <w:r>
        <w:rPr>
          <w:b/>
          <w:color w:val="000000"/>
        </w:rPr>
        <w:t>MANUAL VEHICLE OPTION FLAG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DE3        10     16 KISMANOF        16 STEPS  THROTTLE FOLLOWER OFFSET FOR A MANUAL VEHICLE, IF THE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</w:t>
      </w:r>
      <w:r>
        <w:rPr>
          <w:b/>
        </w:rPr>
        <w:t>VEHICLE IS MOVING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E4        8C    140 KISMXSP        140 STEPS  MAXIMUM STEP MOTOR POSITION POSSIBLE,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WORST CASE VALUE:STEPS FROM  THE ORIFIC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E5        50     80 KIACPARK        80 STEPS  PARK START UP POSITI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E6        30     48 KMXMNSP         48 STEPS  MAXIMUM KEEP ALIVE MINIMUM MOT PO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DE7        80    128 KNVMPKAT        56 DEGC   LOW THRESH OF COOL TEMP WINDOW FOR KEEP ALIVE MIN MOT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>UPDATING AFTER NVM FAI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DE8        A9    169 KMNMPCLD        87 DEGC   LOW THRESH OF COOL TEMP WINDOW FOR  KEEP ALIVE MIN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MOT UPDATIN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DE9        C5    197 KMNMPHOT       108 DEGC   HI THRESH OF COOL TEMP WINDOW FOR KEEP ALIVE MIN MOT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ab/>
        <w:tab/>
        <w:t>UPDATIN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EA        02      2 KTPSPKAL       0.8 %TPS   DISABLE PKA UPDATE IF TPS &gt;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EB        03      3 KISMNMPF      0.01 CONST  FILT CONST FOR FILT ISMNMP INTO ISMNMPK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EC        08      8 KMNMPKA          8 STEPS  INIT FOR ISMNMPKA WHEN KEEP ALIVE RAM FAI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ED        10     16 KMMPKAHI        16 STEPS  ISMMPKAC-ISMNMPKA DELTA THRESH TO ADJ ISMNMPK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EE        0A     10 KMMPKALO        10 STEPS  ISMNMPKA-ISMMPKAC DELTA THRESH TO ADJ ISMNMPK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EF        02      2 KPKADLT          2 STEPS  MAX ADJUST TO ISMNMPKA BECAUSE OF A/C LEAR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DF0        08      8 KLIMIACA         8 STEPS  ISMMPKAC (ALT ADJUSTED) MUST BE THIS CLOSE TO ISMNMP FOR </w:t>
      </w:r>
    </w:p>
    <w:p>
      <w:pPr>
        <w:pStyle w:val="Normal"/>
        <w:rPr/>
      </w:pPr>
      <w:r>
        <w:rPr/>
        <w:tab/>
        <w:tab/>
        <w:tab/>
        <w:tab/>
        <w:tab/>
        <w:t xml:space="preserve">        NVM FAIL ISMNMPKA MODE TO BE DISABL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DF1        06      6 KLIMIACN         6 STEPS  ISMNMPKA (ALT ADJUSTED) MUST BE THIS CLOSE TO ISMNMP FOR </w:t>
      </w:r>
    </w:p>
    <w:p>
      <w:pPr>
        <w:pStyle w:val="Normal"/>
        <w:rPr/>
      </w:pPr>
      <w:r>
        <w:rPr/>
        <w:tab/>
        <w:tab/>
        <w:tab/>
        <w:tab/>
        <w:tab/>
        <w:t xml:space="preserve">       NVM FAIL  ISMNMPKA MODE TO BE DISABL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F2        AF    175 KPKATIM         35 SEC    TIME IN CELL 0 BEFORE ALLOWING 'QUICK LEARN'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5  TABLE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'ARTIFICIAL' PKA ADJUSTMENT FOR NVM FAIL 'QUICK LEARN'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          VS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       COOLANT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VALUE = STEPS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F3        1E     30                 30 STEPS    -28  DEG C-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F4        18     24                 24 STEPS 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F5        16     22                 22 STEPS     -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F6        14     20                 20 STEPS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F7        12     18                 18 STEPS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F8        12     18                 18 STEPS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F9        0E     14                 14 STEPS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FA        1E     30                 30 STEPS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FB        16     22                 22 STEPS 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FC        0D     13                 13 STEPS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FD        07      7                  7 STEPS 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DFE        07      7                  7 STEPS    104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0DFF        08      8                  8 STEPS    1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00      0002      2 KIACRSRT         2 SEC    ENABLE IAC RESET IF ENGINE RUN TIME EXCEEDS THIS VALU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02        64    100 KIACBATL        10 VOLTS  MIN BAT VOLT FOR MOVING IAC MOTOR RELIABLY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03        17     23 KIACRPM       0.92 RPM    RPM BELO WHICH TRY TO MOVE IAC MOT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EVEN IF THE BAT VOLT IS LOW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04        06      6 KISPSAN          6 STEPS  POWER STEERING ANTICIPATE CORRECTI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05        08      8 KISPAAN          8 STEPS  POWER STEERING ANTICIPATE STEPS AC 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06        08      8 KPKALIMU         8 STEPS  MAX ALLOWED ISMNMPKA POS DELTA FROM ENG STARTU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07        10     16 KPKALIMD        16 STEPS  MAX ALLOWED ISMNMPKA NEG DELTA FROM ENG STARTUP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F16B TABLE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WARM PARK POSITION (STEPS) VS COOLANT TEMPERATURE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TABLE VALUE = STEPS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08        08      8                   8        USE 9 VALUE T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09        3C     60                 60 STEPS    -40  DEG C-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0A        32     50                 50 STEPS 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0B        28     40                 40 STEPS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0C        1E     30                 30 STEPS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0D        18     24                 24 STEPS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0E        0C     12                 12 STEPS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0F        04      4                  4 STEPS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10        04      4                  4 STEPS    1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11        04      4                  4 STEPS    152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10 TABLE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MAXIMUM THROTTLE FOLLOWER STEPS MULTIPLIER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          VS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       COOLANT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VALUE = MULTIPLIER * 256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12        36     54                0.21 MULT     -28  DEG C-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13        36     54               0.21 MULT  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14        36     54               0.21 MULT      -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15        3C     60              0.234 MULT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16        3C     60              0.234 MULT 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17        3C     60              0.234 MULT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18        90    144              0.563 MULT 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19        90    144              0.563 MULT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1A        A0    160              0.625 MULT  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1B        B0    176              0.688 MULT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1C        FC    252              0.984 MULT  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1D        FC    252              0.984 MULT 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1E        FC    252              0.984 MULT     116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11 TABLE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MAXIMUM THROTTLE FOLLOWER STEPS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         VS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   VEHICLE SPEED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VALUE = STEPS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1F        12     18                18 STEPS      0    MPH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20        27     39                 39 STEPS    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21        35     53                 53 STEPS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22        40     64                 64 STEPS     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23        42     66                 66 STEPS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24        45     69                 69 STEPS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25        50     80                 80 STEPS     6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F112 TABLE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WARM PARKDOWN BIAS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     VS.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    BARO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26        10     16                 16 STEPS     65    KPA-BAR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27        0C     12                 12 STEPS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28        06      6                  6 STEPS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29        03      3                  3 STEPS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2A        00      0                  0 STEPS    1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AC MOTOR STEPS OFFSET AT STARTUP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F116 : IAC MOTOR STEPS OFFSET AT START UP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VS. TEMPERATURE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TABLE VALUE = IAC MOTOR STEPS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2B        32     50                  50 STEPS    -40  DEG C-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2C        32     50                 50 STEPS    -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2D        2D     45                 45 STEPS    -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2E        2D     45                 45 STEPS     -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2F        28     40                 40 STEPS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30        25     37                 37 STEPS     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31        25     37                 37 STEPS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32        24     36                 36 STEPS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33        23     35                 35 STEPS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34        23     35                 35 STEPS 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35        22     34                 34 STEPS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36        21     33                 33 STEPS     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37        1E     30                 30 STEPS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38        19     25                 25 STEPS    1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39        1E     30                 30 STEPS    1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3A        1E     30                 30 STEPS    1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3B        1E     30                 30 STEPS    152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</w:t>
      </w:r>
    </w:p>
    <w:p>
      <w:pPr>
        <w:pStyle w:val="Normal"/>
        <w:rPr/>
      </w:pPr>
      <w:r>
        <w:rPr/>
        <w:tab/>
        <w:tab/>
        <w:tab/>
        <w:t xml:space="preserve">         #  F117 TABLE               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MAXIMUM THROTTLE FOLLOWER STEPS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        VS   RPM   TABLE VALUE = STEPS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3C        40     64                64 STEPS      0    RPM-SPE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3D        40     64                 64 STEPS    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3E        40     64                 64 STEPS    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3F        40     64                 64 STEPS   1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40        40     64                 64 STEPS   1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41        60     96                 96 STEPS   20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42        60     96                 96 STEPS   24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43        60     96                 96 STEPS   28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44        60     96                 96 STEPS   32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45        60     96                 96 STEPS   36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46        60     96                 96 STEPS   4000</w:t>
      </w:r>
    </w:p>
    <w:p>
      <w:pPr>
        <w:pStyle w:val="Normal"/>
        <w:rPr/>
      </w:pPr>
      <w:r>
        <w:rPr/>
        <w:t>0E47        60     96 KEGR1GML     0.375 FACT   1ST GEAR MULTIPLIER (0 TO 1) TO EG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48        80    128 KEGR2GML       0.5 FACT   2ND GEAR MULTIPLIER (0 TO 1) TO EG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49        30     48 KDGEGRPM      1200 RPM    RPM BELOW WHICH DIGITAL EGR  WILL BE FORCED TO ZER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4A        02      2 KEGRBAND         2 CTS    HYSTERESIS COUNTS FOR DIG EGR F72 TABLE VALUE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PROVIDES HYSTERSIS BETWEEN DIG EGR OUTPUT CHANGE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4B        00      0 KZEROFLT         0 COEFF  EGR POS.LEARNED ZERO VALUE FILT. COEF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4C        A0    160 K32AZCT         80 DEGC   IF COOLANT &lt;= THIS BYPASS AUTO ZER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4D        6C    108 KAIRFLOW      3.38 UNITS  AIR FLOW MULTIPLI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4E        34     52 KEGRINIT       133 %      EGR POSITION AND ZERO POSITION INIT VALU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4F        04      4 KEGRDOFS       0.4 %      OFFSET VALUE FOR EGRDESA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F73 TABLE   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EGRDESA LAG FILTER COEFFICIENT VS. AIRFLOW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TABLE VALUE = COEFFICIENT * 256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50        06      6               0.023 COEF       0 AIRFLO-GM/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51        0A     10               0.04 COEF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52        12     18               0.07 COEF 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53        16     22              0.086 COEF     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54        1A     26                0.1 COEF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55        1E     30              0.117 COEF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56        22     34              0.133 COEF 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57        26     38               0.15 COEF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58        26     38               0.15 COEF      64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F75 TABLE   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EGR FLOW PRESSURE COMPENSATION VS PRESSURE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TABLE VALUE = CONST / F(KPA)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59        59     89                  89 UNITS  0   KP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5A        59     89                 89 UNITS  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5B        5E     94                 94 UNITS  1.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5C        6E    110                110 UNITS  7.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5D        7D    125                125 UNITS  13.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5E        8D    141                141 UNITS  19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5F        9D    157                157 UNITS  25.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60        AD    173                173 UNITS  31.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61        BC    188                188 UNITS  37.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62        CC    204                204 UNITS  43.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63        DC    220                220 UNITS  49.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64        EC    236                236 UNITS  54.9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65        FB    251                251 UNITS  60.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66        FF    255                255 UNITS  66.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67        FF    255                255 UNITS  72.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68        FF    255                255 UNITS  78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69        FF    255                255 UNITS  84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>EGR TAB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F72 TABLE    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FOR PWM EGR OPTION:       EGR DUTY CYCLE VS. VAC OR MAP &amp; RPM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          TABLE VALUE = % * 2.56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FOR DIGITAL EGR OPTION: SOLENOID COMBINATION VS. VAC/MAP&amp; RPM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        TABLE VALUE = (SOL COMB) * 32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6A        20     32                 32        R MIN         8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6B        00      0                  0        Q MIN KPA VA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6C        0C     12                 12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8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 8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6D        00      0                  0 %      0    40 KPA VA-KPA 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6E        00      0                  0 %      2.5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6F        00      0                  0 %      5.0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70        00      0                  0 %      7.5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71        00      0                  0 %      10.0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72        00      0                  0 %      12.5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73        00      0                  0 %      15.0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74        00      0                  0 %      17.5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75        00      0                  0 %      20.0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76        00      0                  0 %      30.0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77        00      0                  0 %      40.0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78        00      0                  0 %      50.0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2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79        00      0                  0 %      0    40 KPA VA-KPA 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7A        00      0                  0 %      2.5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7B        00      0                  0 %      5.0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7C        10     16                0.5 %      7.5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7D        20     32                  1 %      10.0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7E        30     48                1.5 %      12.5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7F        40     64                  2 %      15.0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80        50     80                2.5 %      17.5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81        50     80                2.5 %      20.0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82        40     64                  2 %      30.0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83        40     64                  2 %      40.0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84        40     64                  2 %      50.0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16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85        00      0                  0 %      0    40 KPA VA-KPA 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86        00      0                  0 %      2.5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87        10     16                0.5 %      5.0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88        20     32                  1 %      7.5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89        30     48                1.5 %      10.0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8A        40     64                  2 %      12.5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8B        50     80                2.5 %      15.0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8C        50     80                2.5 %      17.5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8D        50     80                2.5 %      20.0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8E        50     80                2.5 %      30.0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8F        40     64                  2 %      40.0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90        40     64                  2 %      50.0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20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91        00      0                  0 %      0    40 KPA VA-KPA 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92        00      0                  0 %      2.5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93        10     16                0.5 %      5.0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94        30     48                1.5 %      7.5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95        50     80                2.5 %      10.0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96        60     96                  3 %      12.5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97        70    112                3.5 %      15.0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98        70    112                3.5 %      17.5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99        70    112                3.5 %      20.0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9A        50     80                2.5 %      30.0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9B        40     64                  2 %      40.0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9C        40     64                  2 %      50.0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24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9D        00      0                  0 %      0    40 KPA VA-KPA 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9E        00      0                  0 %      2.5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9F        30     48                1.5 %      5.0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A0        40     64                  2 %      7.5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A1        60     96                  3 %      10.0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A2        70    112                3.5 %      12.5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A3        70    112                3.5 %      15.0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A4        70    112                3.5 %      17.5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A5        60     96                  3 %      20.0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A6        50     80                2.5 %      30.0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A7        40     64                  2 %      40.0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A8        40     64                  2 %      50.0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28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A9        10     16                0.5 %      0    40 KPA VA-KPA 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AA        30     48                1.5 %      2.5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AB        30     48                1.5 %      5.0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AC        40     64                  2 %      7.5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AD        60     96                  3 %      10.0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AE        70    112                3.5 %      12.5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AF        70    112                3.5 %      15.0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B0        70    112                3.5 %      17.5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B1        70    112                3.5 %      20.0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B2        60     96                  3 %      30.0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B3        40     64                  2 %      40.0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B4        40     64                  2 %      50.0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 SPEED       3200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B5        10     16                0.5 %      0    40 KPA VA-KPA 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B6        20     32                  1 %      2.5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B7        30     48                1.5 %      5.0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B8        50     80                2.5 %      7.5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B9        60     96                  3 %      10.0 60</w:t>
      </w:r>
    </w:p>
    <w:p>
      <w:pPr>
        <w:pStyle w:val="Normal"/>
        <w:rPr/>
      </w:pPr>
      <w:r>
        <w:rPr/>
        <w:t>0EBA        60     96                  3 %      12.5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BB        60     96                  3 %      15.0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BC        60     96                  3 %      17.5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BD        60     96                  3 %      20.0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BE        50     80                2.5 %      30.0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BF        40     64                  2 %      40.0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C0        40     64                  2 %      50.0 95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F74DIG TABLE    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EGR FLOW VS SOLENOID POSITION FOR DIGITAL EGR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TABLE VALUE = (GRAMS/SEC)*8    (NO INTERPOLATION)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###########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C1        00      0                 0 GMS/S  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C2        07      7                0.9 GMS/S  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C3        0E     14                1.8 GMS/S  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C4        16     22                2.8 GMS/S  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C5        19     25                3.1 GMS/S  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C6        21     33                4.1 GMS/S  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C7        27     39                4.9 GMS/S  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C8        2F     47                5.9 GMS/S  7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76  TABLE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EGR DUTY CYCLE MULTIPLIER (0-2) VS COOLANT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VALUE = MULTIPLIER*128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C9        33     51                0.4 GAIN      32  DEG C-TEM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CA        5A     90                0.7 GAIN      4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CB        73    115                0.9 GAIN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CC        80    128                  1 GAIN      6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CD        80    128                  1 GAIN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CE        80    128                  1 GAIN      92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77  TABLE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EGR DUTY CYCLE MULTIPLIER (0-2) VS EGRDC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VALUE = MULTIPLIER*128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CF        00      0 F77A             0 MULT       0      %-EGRD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D0        00      0                  0 MULT    6.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D1        00      0                  0 MULT   12.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D2        00      0                  0 MULT   18.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D3        00      0                  0 MULT   25.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D4        00      0                  0 MULT   31.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D5        00      0                  0 MULT   37.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D6        00      0                  0 MULT   43.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D7        00      0                  0 MULT   50.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D8        00      0                  0 MULT   56.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D9        00      0                   0 MULT   62.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DA        00      0                  0 MULT   68.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DB        00      0                  0 MULT   75.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DC        00      0                  0 MULT   81.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DD        00      0                  0 MULT   87.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DE        00      0                  0 MULT   93.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DF        00      0                  0 MULT   100.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79  TABLE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EXHAUST SYSTEM BACKPRESSURE VS AIRFLOW1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VALUE = (KPA*2.71)-28.06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E0        00      0               10.3 KPA        0   FLOW-GM/SE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E1        03      3               11.5 KPA 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E2        06      6               12.6 KPA       1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E3        0B     11               14.4 KPA       2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E4        11     17               16.6 KPA       3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E5        13     19               17.4 KPA       4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E6        14     20               17.7 KPA       4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E7        16     22               18.5 KPA       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E8        11     17               16.6 KPA       6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E9        10     16               16.3 KPA       7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EA        0F     15                 16 KPA 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EB        0F     15                 16 KPA       8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EC        0E     14               15.5 KPA       9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ED        0E     14               15.5 KPA      10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EE        0E     14               15.5 KPA      11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EF        0E     14               15.5 KPA      12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F0        0E     14               15.5 KPA      128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F80  TABLE   USED TO COMP VE FOR EGR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MULTIPLIER (0-2) VS MAP WHEN TCC ENGAGED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 TABLE VALUE = MULTIPLIER*128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F1        80    128                  1 MULT      40    KPA-MAP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F2        80    128                  1 MULT      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F3        80    128                  1 MULT      5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F4        80    128                  1 MULT      5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F5        80    128                  1 MULT      6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F6        80    128                  1 MULT      6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F7        80    128                  1 MULT      7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F8        80    128                  1 MULT      7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F9        80    128                  1 MULT     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FA        80    128                  1 MULT      8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FB        80    128                  1 MULT      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FC        80    128                  1 MULT      9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EFD        00      0 KEGRPSFT         0 MULT   LAG FILTER CONSTANT FOR RAW A/D FILTERING</w:t>
      </w:r>
    </w:p>
    <w:p>
      <w:pPr>
        <w:pStyle w:val="Normal"/>
        <w:rPr/>
      </w:pPr>
      <w:r>
        <w:rPr/>
        <w:t>0EFE        00      0 KEGRLIMA         0 MULT   MULTIPLIER (0-1) USED TO COMP VE FOR EGR</w:t>
      </w:r>
    </w:p>
    <w:p>
      <w:pPr>
        <w:pStyle w:val="Normal"/>
        <w:rPr>
          <w:b/>
          <w:b/>
        </w:rPr>
      </w:pPr>
      <w:r>
        <w:rPr>
          <w:b/>
        </w:rPr>
        <w:t>EGR COOLANT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0EFF        5D     93 KEGRTENA        30 DEGC   IF COOLANT &lt;= THIS, DISABLE EG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00        E0    224 KEGRDCDL      87.5 %      MINIMUM EGR DUTY CYCLE DELT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01        20     32 KEGRDCDH      12.5 %      MAXIMUM EGR DUTY CYCLE DELT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02        38     56 KEGRMIN         22 %      MINIMUM EGR DUTY CYC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03        08      8 KEGRON           3 %      EGR DUTY CYCLE FOR EGR VALVE TO BE OPE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04        04      4 KEGRDLT        1.6 %      LEARNED POSITIVE DELTA FOR EGR DUTY CYC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05        40     64 KEGRNDC         25 %      LEARNED NEGATIVE DELTA FOR EGR DUTY CYC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06        06      6 KEGRTIME       0.6 SEC    LEARN ENABLE TIME CONSTANT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07        40     64 KEGRMAPL        34 KPA    IF MAP &lt;= THIS, DISABLE EG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08        04      4 KF4TPS2        1.6 %      F4 TBL CLOSED THROT THRESH, LOWER HYST PAI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09        FF    255 KEGRVAC1         0 KPA    VAC THRESHOLD, EGR 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0A        4A     74 KEGRMAPH      37.6 KPA    IF MAP &lt;= THIS, DISABLE EG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0B        06      6 KF4TPS1        2.3 %      F4 TBL CLOSED THROT THRESH, UPPER HYST PAI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0C        E8    232 KEGRVAC2       7.5 KPA    VAC THRESHOLD, EGR OFF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0D        B0    176 KFILTVE      0.688 COEF   FILTER COEFICIENT APPLIED TO VEEGRF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F9MSGT TABLE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MESSAGE SCHEDULE TABLE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ABLE VALUE = ADDRESS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0E      8F2E  36654            $8F2E ADDRS  TIME SLOT 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10      0000      0                  0 ADDRS  !         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12      8F41  36673              $8F41 ADDRS  !         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14      0000      0                  0 ADDRS  !         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16      8F2E  36654              $8F2E ADDRS  !         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18      0000      0                  0 ADDRS  !         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1A      8F62  36706              $8F62 ADDRS  !         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1C      0000      0                  0 ADDRS  !         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1E      8F2E  36654              $8F2E ADDRS  !        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20      0000      0                  0 ADDRS  !         9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22      0000      0                  0 ADDRS  !         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24      0000      0                  0 ADDRS  !         B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26      8F2E  36654              $8F2E ADDRS  !         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28      0000      0                  0 ADDRS  !         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2A      0000      0                  0 ADDRS  !         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2C      0000      0                  0 ADDRS  !         F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ALDL TRANSMIT TABLES FOR MODES ZERO (NORMAL MODE) AND SEVEN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  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2E      8F41  36673 F9MSG1       $8F41 ADDRS  NEXT MESSAGE ENTRY ADDRES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30        0A     10                $0A        MESSAGE I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31        80    128                $80 FLAG   USE ROM T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32        03      3                $03 BYTES  NUMBER OF OUTPUT DATA BYTE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33      0119    281              $0119 ADDRS  ADDRESS OF OUTPUT MESSAGE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35      0000      0                  0 ADDRS  ADDRESS OF INPUT MESSAGE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37      0033     51              $0033 ADDRS  FLAGWORD (SEE RAMEQU MEMBER FOR DESCRIPTION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39      FFFF  65535              $FFFF        N = RPM/2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3B      018F    399              $018F        N = RP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3D      0000      0                  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3F      0000      0                  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41      8F62  36706 F9MSG2       $8F62 ADDRS  NEXT MESSAGE ENTRY ADDRES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43        05      5                $05        MESSAGE I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44        80    128                $80 FLAG   USE ROM T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45        0A     10                $0A BYTES  NUMBER OF OUTPUT DATA BYTE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46      0119    281              $0119 ADDRS  ADDRESS OF OUTPUT MESSAGE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48      0000      0                  0 ADDRS  ADDRESS OF INPUT MESSAGE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4A      0033     51              $0033 ADDRS  FLAGWORD (SEE RAMEQU MEMBER FOR DESCRIPTION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4C      0032     50              $0032        FLAGWORD (SEE RAMEQU MEMBER FOR DESCRIPTION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4E      0069    105              $0069        N = MP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50      800E  32782              $800E        N = RPM/10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52      006C    108              $006C        N = VOLTS *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54      FFFF  65535              $FFFF        N=MSEC*65.536/2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56      0022     34              $0022        N=MSEC*65.53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58      86C6  34502              $86C6        N=(GAL/HR)*32*KNUMCYL /2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5A      86C7  34503              $86C7        N=(GAL/HR)*32*KNUMCY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5C      00E8    232              $00E8        N=(DEGC+40)*256/19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5E      0000      0                  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60      0000      0                  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F9MSG3               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MESSAGE TO BE TRANSMITTED IN BROADCAST REMOTE MODE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ABLE VALUE = ADDRESS                              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62      0000      0 F9MSG3           0 ADDRS  NEXT MESSAGE ENTRY ADDRES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64        F0    240                $F0        MESSAGE I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65        80    128                $80 FLAG   USE ROM T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66        01      1                  1 BYTES  NUMBER OF OUTPUT DATA BYTE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67      0119    281              $0119 ADDRS  ADDRESS OF OUTPUT MESSAGE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69      0000      0                  0 ADDRS  ADDRESS OF INPUT MESSAGE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6B      8F6D  36717              $8F6D ADDRS  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6D        F4    244 KALDLID        $F4 MSG ID ECM ALDL MESSAGE ID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  <w:t>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SERIAL DATA CALIBRATION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6E      FFFF  65535 KMD4TIM     819.19 SEC    ALLOW MODE 4 FOR THIS LON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70      0000      0 KMD4LCK          0 SEC    PREVENT MODE 4 FOR THIS LONG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SERIAL DATA MESSAGES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SDRF4TBL     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MESSAGE RECEIVED IN RESPONSE TO ALDL POLLING MESSAGE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ABLE VALUE = ADDRESS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72      0000      0                  0        NEXT MESSAGE ENTRY ADDRES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74        F4    244                $F4        MESSAGE I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75        00      0                  0 FLAG   USE NO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76        01      1                $01 BYTES  NUMBER OF OUTPUT DATA BYTE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77      0119    281              $0119 ADDRS  ADDRESS OF OUTPUT MESSAGE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79      0119    281              $0119 ADDRS  ADDRESS OF INPUT MESSAGE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7B      8F91  36753              $8F91        SERIAL DATA RECEIVE MSG, MODE 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7D      8F9A  36762              $8F9A        SERIAL DATA RECEIVE MSG, MODE 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7F      9087  36999              $9087        SERIAL DATA RECEIVE MSG, MODE 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81      9090  37008              $9090        SERIAL DATA RECEIVE MSG, MODE 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83      9099  37017              $9099        SERIAL DATA RECEIVE MSG, MODE 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85      90A2  37026              $90A2        SERIAL DATA RECEIVE MSG, MODE 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87      90AD  37037              $90AD        SERIAL DATA RECEIVE MSG, MODE 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89      90B6  37046              $90B6        SERIAL DATA RECEIVE MSG, MODE 7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8B      90BF  37055              $90BF        SERIAL DATA RECEIVE MSG, MODE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8D      90C8  37064              $90C8        SERIAL DATA RECEIVE MSG, MODE 9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8F      90D1  37073              $90D1        SERIAL DATA RECEIVE MSG, MODE 1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SDRMF4M0      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SERIAL DATA RECEIVE MESSAGE, MESSAGE ID = $F4, MODE 0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ABLE VALUE = ADDRESS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91      0000      0 SDRMF4M0         0        NEXT MESSAGE ENTRY ADDRES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93        F4    244                $F4        MESSAGE I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94        00      0                  0 FLAG   USE NO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95        01      1                $01 BYTES  NUMBER OF OUTPUT DATA BYTE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96      0119    281              $0119 ADDRS  ADDRESS OF OUTPUT MESSAGE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98      0119    281              $0119 ADDRS  ADDRESS OF INPUT MESSAGE BUFFE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SDRMF4M1      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SERIAL DATA RECEIVE MESSAGE, MESSAGE ID = $F4, MODE 1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ABLE VALUE = ADDRESS                                 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9A      9000  36864 SDRMF4M1     $90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NOTE - THE 'MODE1TB0' TABLE AND TABLES SDRMF4M2 THROUGH SDRMF4MA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ARE LOCATED IN THE MEMBER DATASD2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  RPM DERIVATIVE SPARK CONTROL CALIBRATIONS  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9C        2B     43 KRDSRPML      1075 RPM    BYPASS R.D.S.C. IF NTRPMX &lt;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9D        C8    200 KRDSRPMH      5000 RPM    BYPASS R.D.S.C. IF NTRPMX &gt;=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9E        C8    200 KRDSNVHI       200 RATIO  BYPASS R.D.S.C. IF NVRATIO &gt;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9F        A5    165 KRDSNV1        165 RATIO  USE 1ST GEAR PARAMETERS IF NVRATIO &gt;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A0        5F     95 KRDSNV2         95 RATIO  USE 2ND GEAR PARAMETERS IF NVRATIO &gt;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A1        01      1 KRDSNV3          1 RATIO  USE 3RD GEAR PARAMETERS IF NVRATIO &gt;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A2        08      8 KRDSTPSL         3 % TPS  BYPASS R.D.S.C. IF TPS &lt; THIS AND LAUNCH MOD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A3        09      9 KRDSTPSH       3.5 % TPS  BYPASS R.D.S.C. IF TPS &gt;= KRDSTPSL AND &lt;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A4        04      4 KRDSDTPS       1.6 % TPS  BYPASS RDSC IF PART THROTTLE AND D-TPS &lt; THI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A5        FF    255 KRDSTIMR      3.19 SEC    ALLOW PART THROTTLE R.D.S.C. FOR THIS LONG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  1ST GEAR PARAMETERS  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A6        05      5 KDSONS1          5 MULT   DRPM MULTIPLIER, 1ST GEAR, TPS &gt; KRDSTPS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A7        25     37 KDSONC1         13 DEG    MAX RDSC SPARK: 1ST GEAR, TPS &gt; KRDSTP, DRPM +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A8        15     21 KDSOPC1        7.4 DEG    MAX RDSC SPARK: 1ST GEAR, TPS &gt; KRDSTP, DRPM 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A9        10     16 KDSCNS1         16 MULT   DRPM MULTIPLIER: 1ST GEAR, TPS &lt; KRDSTPSL, NO A/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AA        25     37 KDSCNC1         13 DEG    MAX RDSC SPK: 1ST, TPS &lt; KRDSTPSL, NO A/C, DRPM +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AB        10     16 KDSCPC1        5.6 DEG    MAX RDSC SPK: 1ST, TPS &lt; KRDSTPSL, NO A/C, DRPM 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AC        10     16 KDSCNSA1        16 MULT   DRPM MULTIPLIER: 1ST GEAR, TPS &lt; KRDSTPSL, A/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AD        25     37 KDSCNCA1        13 DEG    MAX RDSC SPK: 1ST, TPS &lt; KRDSTPSL, A/C, DRPM +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AE        10     16 KDSCPCA1       5.6 DEG    MAX RDSC SPK: 1ST, TPS &lt; KRDSTPSL, A/C, DRPM -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  2ND GEAR PARAMETERS  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AF        07      7 KDSONS2          7 MULT   DRPM MULTIPLIER: 2ND GEAR, TPS &gt; KRDSTPS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B0        15     21 KDSONC2        7.4 DEG    MAX RDSC SPK: 2ND GEAR, TPS &gt; KRDSTP, DRPM +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B1        10     16 KDSOPC2        5.6 DEG    MAX RDSC SPK: 2ND GEAR, TPS &gt; KRDSTP, DRPM 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B2        10     16 KDSCNS2         16 MULT   DRPM MULTIPLIER: 2ND GEAR, TPS &lt; KRDSTPSL, NO A/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B3        15     21 KDSCNC2        7.4 DEG    MAX RDSC SPK: 2ND, TPS &lt; KRDSTPSL, NO A/C, DRPM +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B4        20     32 KDSCPC2       11.3 DEG    MAX RDSC SPK: 2ND, TPS &lt; KRDSTPSL, NO A/C, DRPM 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B5        10     16 KDSCNSA2        16 MULT   DRPM MULTIPLIER: 2ND GEAR, TPS &lt; KRDSTPSL, A/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B6        15     21 KDSCNCA2       7.4 DEG    MAX RDSC SPK: 2ND, TPS &lt; KRDSTPSL, A/C, DRPM +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B7        25     37 KDSCPCA2        13 DEG    MAX RDSC SPK: 2ND, TPS &lt; KRDSTPSL, A/C, DRPM -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  3RD GEAR PARAMETERS  ##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###########################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B8        00      0 KDSONS3          0 MULT   DRPM MULTIPLIER: 3RD GEAR, TPS &gt; KRDSTPS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B9        00      0 KDSONC3          0 DEG    MAX RDSC SPK: 3RD GEAR, TPS &gt; KRDSTPSH, DRPM +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BA        00      0 KDSOPC3          0 DEG    MAX RDSC SPK: 3RD GEAR, TPS &gt; KRDSTPSH, DRPM 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BB        00      0 KDSCNS3          0 MULT   DRPM MULTIPLIER: 3RD GEAR, TPS &lt; KRDSTPSL, NO A/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BC        00      0 KDSCNC3          0 DEG    MAX RDSC SPK: 3RD, TPS &lt; KRDSTPSL, NO A/C, DRPM +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BD        00      0 KDSCPC3          0 DEG    MAX RDSC SPK: 3RD, TPS &lt; KRDSTPSL, NO A/C, DRPM 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BE        00      0 KDSCNSA3         0 MULT   DRPM MULTIPLIER: 3RD GEAR, TPS &lt; KRDSTPSL, A/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BF        00      0 KDSCNCA3         0 DEG    MAX RDSC SPK: 3RD, TPS &lt; KRDSTPSL, A/C, DRPM +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C0        00      0 KDSCPCA3         0 DEG    MAX RDSC SPK: 3RD, TPS &lt; KRDSTPSL, A/C, DRPM 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C1        06      6 KRDSMIN          2 DEG    MINIMUM RDSC SPARK CHANGE ALLOW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F8        30     48 KCUSTID1        48        CUSTOMER ID BYTE 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F9        9F    159 KCUSTID2       159        CUSTOMER ID BYTE 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FA        16     22 KCUSTID3        22        CUSTOMER ID BYTE 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FB        00      0 KCUSTID4         0        CUSTOMER ID BYTE 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FC        60     96 KCUSTID5        96        CUSTOMER ID BYTE 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FD      0016     22 KHUDRAM         22 ADDR   ADDRESS CONTENTS DISPLAYED AT "RAM CONTENTS"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LOCATION ON THE 'B' SIDE IF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THE DUAL RAM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HUD DISPLAY OPTION SELECT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FFF        FF    255 KHUDLEDS       255 ADDR   ADDRESS CONTENTS TO BE DISPLAYED ON HUD LEDS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($FF IS DEFAULT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MODE1TB0   MODE 1 TABLE #0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SERIAL DATA RECEIVE MESSAGE, MESSAGE ID = $F4, MODE 1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ABLE VALUE = ADDRESS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 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O MAKE SURE DOUBLE BYTE VARIABLES HAVE MATCHING UPPER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AND LOWER BYTES, SET FIRST BYTE TO $FFFF AND SECOND BYTE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O VARIABLE ADDRESS.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                   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  <w:t>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al Data MODE 1 CAL TB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-------------------------------------------------------------------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00      0000      0 MODE1TB0         0             NEXT MESSAGE ENTRY ADDRES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02        F4    244                $F4                      MESSAGE I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03        80    128                $80 FLAG            USE PROM T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04        40     64                 64 BYTES            NUMBER OF OUTPUT BYTES(1ST IS MODE #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05      0119    281              $0119 ADDRS         ADDRESS OF OUTPUT MESSAGE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07      0119    281              $0119 ADDRS         ADDRESS OF INPUT MESSAGE BUFFER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1st word of dat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cal add   pointer                         address pointer      #      conversion / des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009      8000  32768              $8000 ADDRS       LOCATION 1   </w:t>
      </w:r>
      <w:r>
        <w:rPr>
          <w:b/>
        </w:rPr>
        <w:t>PROM I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0B      8001  32769              $8001 ADDRS  !        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0D      0005      5              $0005 ADDRS  !       3     MALF FLAG WORD 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0F      0006      6              $0006 ADDRS  !        4     MALF FLAG WORD 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11      0007      7              $0007 ADDRS  !        5     MALF FLAG WORD 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13      0008      8              $0008 ADDRS  !        6     MALF FLAG WORD 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15      00E8    232              $00E8 ADDRS  !      7      N = (DEGC+40)*(256/192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17      00A4    164              $00A4 ADDRS  !      8      N = (DEGC+40)*(256/192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19      006D    109              $006D ADDRS  !      9      N = A/D CONVERSI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1B      006E    110              $006E ADDRS  !      10      N = %TPS * 2.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1D      0062     98              $0062 ADDRS  !        11  N = RPM/ 2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1F      FFFF  65535              $FFFF ADDRS  !    12  N = REFPER*KNUMCYL/2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21      0050     80              $0050 ADDRS  !         13  (WHERE REFPER = SEC * 65536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23      FFFF  65535              $FFFF ADDRS  !     14  N=65536* 120/(RPM*KNUMCYL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25      00F0    240              $00F0 ADDRS  !        1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27      0065    101              $0065 ADDRS  !        16  N = SEC * 8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29      0069    105              $0069 ADDRS  !        17  N = MP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2B      004D     77              $004D ADDRS  !        18  N = PID MODE WORD 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2D      0063     99              $0063 ADDRS  !         19  N = VOLTS * 22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2F      0103    259              $0103 ADDRS  !         20  N = COUN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31      008E    142              $008E ADDRS  !         21  N = MSEC * 65.53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33      00CE    206              $00CE ADDRS  !        22  N = MULT * 12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35      00CA    202              $00CA ADDRS  !         23  N = CEL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37      0087    135              $0087 ADDRS  !           24  N = UNI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39      0017     23              $0017 ADDRS  !           25  N = IAC MOTOR STEP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3B      00C8    200              $00C8 ADDRS  !         26  N = STEPS (2'S COMPLEMENT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3D      00C9    201              $00C9 ADDRS  !        27  N = RPM/ 12.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3F      001E     30              $001E ADDRS  !          28  N = 2.71 *KPA - 28.0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41      0054     84              $0054 ADDRS  !           29  N = 2.71 *KPA - 28.0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43      004F     79              $004F ADDRS  !           30  N = A/D CONVERSI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45      00E5    229              $00E5 ADDRS  !          31  N = VOLTS *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47      00FB    251              $00FB ADDRS  !         32  N = DIG. EGR SOLONOID COMB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49      0148    328              $0148 ADDRS  !          33  N = A/C PRESS TRANS A/D CN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4B      006C    108              $006C ADDRS  !        34  N = VOLTS *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4D      0019     25              $0019 ADDRS  !          35  N = IAC MIN MOTOR POSITI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4F      0185    389              $0185 ADDRS  !          36  N = BLM CELL 0 TIMER FOR SA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51      00AD    173              $00AD ADDRS  !         37  N = GRAMS PER SECON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53      FFFF  65535              $FFFF ADDRS  !       38  N = SPARK ADV * 256/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55      00B9    185              $00B9 ADDRS  !          39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57      00B6    182              $00B6 ADDRS  !          40  N = SPARK ADV * 256/9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59      0088    136              $0088 ADDRS  !           41  N = A/F RATIO * 1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5B      FFFF  65535              $FFFF ADDRS  !       42  N = SECONDS ON TIME * 6553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5D      01AE    430              $01AE ADDRS  !         4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5F      01D1    465              $01D1 ADDRS  !          44  N = VOL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61      00A8    168              $00A8 ADDRS  !          45  N = % CCP * 2.5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63      00AE    174              $00AE ADDRS  !          46  N = SPK RETARD * 256/4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65      00E1    225              $00E1 ADDRS  !          47  N = RPM / MP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67      FFFF  65535              $FFFF ADDRS  !        48  N = SECONDS ENG RUN TI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69      0015     21              $0015 ADDRS  !            49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6B      0181    385              $0181 ADDRS  !          50  N = (DEGC-300)/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6D      00AF    175              $00AF ADDRS  !        51  N = KNOCK COUN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6F      00C0    192              $00C0 ADDRS  !         52  SC1 OUTPU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71      00BF    191              $00BF ADDRS  !         53  SC1 INPU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73      002B     43              $002B ADDRS  !          54  MODE WORD 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75      002C     44              $002C ADDRS  !          55  MODE WORD 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77      002D     45              $002D ADDRS  !          56  MODE WORD 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79      002E     46              $002E ADDRS  !          57  MODE WORD 4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7B      0036     54              $0036 ADDRS  !          58  LCC AND CCP MODE WOR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7D      0027     39              $0027 ADDRS  !          59  FMD BYTE 1 MODE WOR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7F      0001      1              $0001 ADDRS  !           60  NON- VOLITILE MODE WOR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81      0038     56              $0038 ADDRS  !          61  ALCL MODE WOR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83      0039     57              $0039 ADDRS  !          62  CLCC MODE WOR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85      0043     67              $0043 ADDRS  !          63  AIR/FUEL MODE WORD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SDRMF4M2      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SERIAL DATA RECEIVE MESSAGE, MESSAGE ID = $F4, MODE 2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ABLE VALUE = ADDRESS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87      0000      0 SDRMF4M2         0        NEXT MESSAGE ENTRY ADDRES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89        F4    244                $F4        MESSAGE I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8A        40     64                $40 FLAG   USE RAM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8B        41     65                 65 BYTES  NUMBER OF OUTPUT DATA BYTE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8C      0119    281              $0119 ADDRS  ADDRESS OF OUTPUT MESSAGE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8E      0119    281              $0119 ADDRS  ADDRESS OF INPUT MESSAGE BUFFE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SDRMF4M3      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SERIAL DATA RECEIVE MESSAGE, MESSAGE ID = $F4, MODE 3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ABLE VALUE = ADDRESS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90      0000      0 SDRMF4M3         0        NEXT MESSAGE ENTRY ADDRES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92        F4    244                $F4        MESSAGE I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93        40     64                $40 FLAG   USE RAM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94        09      9                  9 BYTES  NUMBER OF OUTPUT DATA BYTE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95      0119    281              $0119 ADDRS  ADDRESS OF OUTPUT MESSAGE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97      0119    281              $0119 ADDRS  ADDRESS OF INPUT MESSAGE BUFFE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SDRMF4M4      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SERIAL DATA RECEIVE MESSAGE, MESSAGE ID = $F4, MODE 4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ABLE VALUE = ADDRESS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99      0000      0 SDRMF4M4         0        NEXT MESSAGE ENTRY ADDRES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9B        F4    244                $F4        MESSAGE I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9C        00      0                  0 FLAG   USE NO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9D        01      1                $01 BYTES  NUMBER OF OUTPUT DATA BYTE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9E      0119    281              $0119 ADDRS  ADDRESS OF OUTPUT MESSAGE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A0      0119    281              $0119 ADDRS  ADDRESS OF INPUT MESSAGE BUFFE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SDRMF4M5      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SERIAL DATA RECEIVE MESSAGE, MESSAGE ID = $F4, MODE 5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ABLE VALUE = ADDRESS                                 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A2      0000      0 SDRMF4M5         0        NEXT MESSAGE ENTRY ADDRES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A4        F4    244                $F4        MESSAGE I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A5        80    128                $80 FLAG   USE PROM T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A6        02      2                  2 BYTES  NUMBER OF OUTPUT BYTES(1ST IS MODE #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A7      0119    281              $0119 ADDRS  ADDRESS OF OUTPUT MESSAGE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A9      0119    281              $0119 ADDRS  ADDRESS OF INPUT MESSAGE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AB      0112    274              $0112        MODE 5 RESPONSE BYT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SDRMF4M6      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SERIAL DATA RECEIVE MESSAGE, MESSAGE ID = $F4, MODE 6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ABLE VALUE = ADDRESS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AD      0000      0 SDRMF4M6         0        NEXT MESSAGE ENTRY ADDRES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AF        F4    244                $F4        MESSAGE I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B0        20     32                $20 FLAG   USE NO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B1        00      0                $00 BYTES  NUMBER OF OUTPUT DATA BYTE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B2      0119    281              $0119 ADDRS  ADDRESS OF OUTPUT MESSAGE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B4      0119    281              $0119 ADDRS  ADDRESS OF INPUT MESSAGE BUFFE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SDRMF4M7      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SERIAL DATA RECEIVE MESSAGE, MESSAGE ID = $F4, MODE 7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ABLE VALUE = ADDRESS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B6      0000      0 SDRMF4M7         0        NEXT MESSAGE ENTRY ADDRES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B8        F4    244                $F4        MESSAGE I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B9        20     32                $20 FLAG   USE NO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BA        00      0                $00 BYTES  NUMBER OF OUTPUT DATA BYTE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BB      0119    281              $0119 ADDRS  ADDRESS OF OUTPUT MESSAGE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BD      0119    281              $0119 ADDRS  ADDRESS OF INPUT MESSAGE BUFFE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SDRMF4M8             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SERIAL DATA RECEIVE MESSAGE, MESSAGE ID = $F4, MODE 8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ABLE VALUE = ADDRESS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BF      0000      0 SDRMF4M8         0        NEXT MESSAGE ENTRY ADDRES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C1        F4    244                $F4        MESSAGE I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C2        00      0                  0 FLAG   USE NO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C3        01      1                $01 BYTES  NUMBER OF OUTPUT DATA BYTE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C4      0119    281              $0119 ADDRS  ADDRESS OF OUTPUT MESSAGE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C6      0119    281              $0119 ADDRS  ADDRESS OF INPUT MESSAGE BUFFE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SDRMF4M9             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SERIAL DATA RECEIVE MESSAGE, MESSAGE ID = $F4, MODE 9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ABLE VALUE = ADDRESS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C8      0000      0 SDRMF4M9         0        NEXT MESSAGE ENTRY ADDRES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CA        F4    244                $F4        MESSAGE I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CB        00      0                  0 FLAG   USE NO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CC        01      1                $01 BYTES  NUMBER OF OUTPUT DATA BYTE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CD      0119    281              $0119 ADDRS  ADDRESS OF OUTPUT MESSAGE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CF      0119    281              $0119 ADDRS  ADDRESS OF INPUT MESSAGE BUFFE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SDRMF4MA             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SERIAL DATA RECEIVE MESSAGE, MESSAGE ID = $F4, MODE 10 (A)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 TABLE VALUE = ADDRESS  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****************************************************************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D1      0000      0 SDRMF4MA         0        NEXT MESSAGE ENTRY ADDRES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D3        F4    244                $F4        MESSAGE I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D4        00      0                  0 FLAG   USE NO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D5        01      1                $01 BYTES  NUMBER OF OUTPUT DATA BYTE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D6      0119    281              $0119 ADDRS  ADDRESS OF OUTPUT MESSAGE BUFF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D8      0119    281              $0119 ADDRS  ADDRESS OF INPUT MESSAGE BU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F31 SHIFT POINT TABLES AND RELATED ITEMS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  </w:t>
      </w:r>
      <w:r>
        <w:rPr>
          <w:sz w:val="12"/>
        </w:rPr>
        <w:t>****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F31 TRANSMISSION RELATED CALIBRATION PARAMETERS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 F31 TCC PARAMETERS 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DA        00      0 KTCCENBL %00000000 N      TCC CONTINGENCY ENABLE OPTION WORD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          DESCRIPTION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       BIT7                 X = NOT ASSIGNED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DB        00      0 KENGHOT        -40 DEGC   COOLANT TEMP ABOVE WHICH TCC WILL BE ALWAYS ON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(W/5.25 DEGC HYSTERESIS)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DC        00      0 KTCCETMP       -40 DEGC   IF COAST REL ENBL, TCC FORCED OFF BELOW THI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(W/5.25 DEGC HYSTERESIS)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DD        00      0 KTHRVS           0 MPH    IF COAST REL ENBL, COAST REL HI/LO MPH THRESHOLD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(W/2 MPH HYSTERESIS)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NOTE: THE FOLLOWING 4 PARAMETERS MUST BE KEPT TOGETHER IN ORDE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DE        00      0 KMTHR1LO         0 %      IF COAST REL ENBL, LO MPH TPS REL THRESH, LO HYST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DF        00      0 KMTHR2LO         0 %      IF COAST REL ENBL, HI MPH TPS REL THRESH, LO HYST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E0        00      0 KMTHR1HI         0 %      IF COAST REL ENBL, LO MPH TPS REL THRESH, HI HYST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E1        00      0 KMTHR2HI         0 %      IF COAST REL ENBL, HI MPH TPS REL THRESH, HI HYST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NOTE: THE PRECEDING 4 PARAMETERS MUST BE KEPT TOGETHER IN ORDE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E2        00      0 KBUSY1           0 SEC    IF BUSY ENBL AND TIME BTW CST REL&lt;THIS ADD KBUSYINC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TO TCC LOCK DELAY TIME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E3        00      0 KBUSYINC         0 SEC    IF BUSY ENBL AND TIME BTW CST REL&lt;KBUSY1 ADD THI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TO TCC LOCK DELAY TIME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E4        00      0 KBUSY2           0 SEC    IF BUSY ENBL DEC LOCK DLY BY KBUSYDEC EVERY KBUSY2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LOOP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E5        00      0 KBUSYDEC         0 SEC    IF BUSY ENBL DEC LOCK DLY BY THIS EVERY KBUSY2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LOOP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E6        00      0 KMINBUSY         0 SEC    IF BUSY ENBL, MIN LOCK DELAY TIME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E7        00      0 KNDELTHR         0 %      IF NEG DEL THR ENBL, ADD KNDELTIM TO LOCK DLY IF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NEG TPS DELTA &gt; THI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E8        00      0 KNDELTIM         0 SEC    IF NEG DEL THR ENBL, ADD THIS TO LOCK DLY IF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NEG TPS DELTA &gt; KNDELTH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E9        00      0 KPDELTHR         0 %      IF POS DEL THR ENBL, ADD KPDELTIM TO LOCK DLY IF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POS TPS DELTA &gt; THI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EA        00      0 KPDELTIM         0 SEC    IF POS DEL THR ENBL, ADD THIS TO LOCK DLY IF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POS TPS DELTA &gt; KPDELTH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EB        00      0 KDSTIME          0 SEC    IF DOWNSHIFT CONTINGENCY ENBL, KEEP TCC RELEASED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AFTER DOWNSHIFT FOR KDSTIME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SECOND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EC        00      0 KUSTIME          0 SEC    IF UPSHIFT CONTINGENCY ENBL, KEEP TCC RELEASED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AFTER UPSHIFT FOR KUSTIME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SECOND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ED        00      0 KTCCOFF          0 SEC    TCC OFF (RELEASE) TIME BEFORE DOWNSHIFT ALLOWED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NOTE: THE FOLLOWING 4 PARAMETERS MUST BE KEPT TOGETHER IN ORDE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EE        00      0 KAC3L            0 MPH    IF A/C ON &amp; IN 3RD GEAR, UNLOCK IF MPH &lt;= THI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EF        00      0 KAC4L            0 MPH    IF A/C ON &amp; IN 4TH GEAR, UNLOCK IF MPH &lt;= THI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F0        00      0 KAC3HYS          0 MPH    HYSTERESIS FOR KAC3L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F1        00      0 KAC4HYS          0 MPH    HYSTERESIS FOR KAC4L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NOTE: THE PRECEDING 4 PARAMETERS MUST BE KEPT TOGETHER IN ORDE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##############################################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    F1AFACT TABLE                           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   F31 THROTTLE COMPENSATION FACTOR VS BARO 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  TABLE VALUE = FACTOR*128                  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##############################################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* -------------------------------------------------------------------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F2        00      0 F1AFACT          0 FACTOR     0    KPA-VAC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F3        00      0                  0 FACTOR    1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F4        00      0                  0 FACTOR    2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F5        00      0                  0 FACTOR    3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F6        00      0                  0 FACTOR    4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F7        00      0                  0 FACTOR    5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F8        00      0                  0 FACTOR    6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F9        00      0                  0 FACTOR    7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FA        00      0                  0 FACTOR    8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TCC SHIFT PATTERN APPLY/RELEASE TABLES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NOTE:  THE FOLLOWING 8 TABLES MUST BE KEPT TOGETHER IN ORDE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########################################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F0APLY3  TABLE (3RD/NORM APPLY SPEED) 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FILTMPH V. LOAD LIMIT (NTPSLD)        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TABLE VALUE = MPH                     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* -------------------------------------------------------------------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FB        00      0 F0APLY3          0 MPH       00      %-TP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FC        00      0                  0 MPH    0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FD        00      0                  0 MPH     1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FE        00      0                  0 MPH    1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0FF        00      0                  0 MPH       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00        00      0                  0 MPH    3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01        00      0                  0 MPH     3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02        00      0                  0 MPH    4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03        00      0                  0 MPH       5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04        00      0                  0 MPH    5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05        00      0                  0 MPH     6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06        00      0                  0 MPH    6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07        00      0                  0 MPH       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08        00      0                  0 MPH    8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09        00      0                  0 MPH     8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0A        00      0                  0 MPH    9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0B        00      0                  0 MPH      10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######################################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F0PAPLY3 TABLE (3RD/PERF APPLY SPEED)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FILTMPH V. LOAD LIMIT (NTPSLD)      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TABLE VALUE = MPH                   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* -------------------------------------------------------------------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0C        00      0 F0PAPLY3         0 MPH       00      %-TP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0D        00      0                  0 MPH    0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0E        00      0                  0 MPH     1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0F        00      0                  0 MPH    1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10        00      0                  0 MPH       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11        00      0                  0 MPH    3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12        00      0                  0 MPH     3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13        00      0                  0 MPH    4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14        00      0                  0 MPH       5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15        00      0                  0 MPH    5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16        00      0                  0 MPH     6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17        00      0                  0 MPH    6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18        00      0                  0 MPH       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19        00      0                  0 MPH    8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1A        00      0                  0 MPH     8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1B        00      0                  0 MPH    9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1C        00      0                  0 MPH      10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########################################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F0APLY4  TABLE (4TH/NORM APPLY SPEED) 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FILTMPH V. LOAD LIMIT (NTPSLD)        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TABLE VALUE = MPH                     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* -------------------------------------------------------------------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1D        00      0 F0APLY4          0 MPH       00      %-TP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1E        00      0                  0 MPH    0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1F        00      0                  0 MPH     1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20        00      0                  0 MPH    1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21        00      0                  0 MPH       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22        00      0                  0 MPH    3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23        00      0                  0 MPH     3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24        00      0                  0 MPH    4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25        00      0                  0 MPH       5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26        00      0                  0 MPH    5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27        00      0                  0 MPH     6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28        00      0                  0 MPH    6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29        00      0                  0 MPH       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2A        00      0                  0 MPH    8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2B        00      0                  0 MPH     8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2C        00      0                  0 MPH    9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2D        00      0                  0 MPH      10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#######################################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F0PAPLY4 TABLE (4TH/PERF APPLY SPEED)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FILTMPH V. LOAD LIMIT (NTPSLD)       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TABLE VALUE = MPH                    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* -------------------------------------------------------------------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2E        00      0 F0PAPLY4         0 MPH       00      %-TP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2F        00      0                  0 MPH    0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30        00      0                  0 MPH     1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31        00      0                  0 MPH    1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32        00      0                  0 MPH       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33        00      0                  0 MPH    3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34        00      0                  0 MPH     3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35        00      0                  0 MPH    4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36        00      0                  0 MPH       5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37        00      0                  0 MPH    5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38        00      0                  0 MPH     6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39        00      0                  0 MPH    6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3A        00      0                  0 MPH       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3B        00      0                  0 MPH    8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3C        00      0                  0 MPH     8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3D        00      0                  0 MPH    9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3E        00      0                  0 MPH      10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##########################################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F0CREL3  TABLE  (3RD/NORM RELEASE SPEED)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FILTMPH V. LOAD LIMIT (NTPSLD)          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TABLE VALUE = MPH                       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* -------------------------------------------------------------------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3F        00      0 F0CREL3          0 MPH       00      %-TP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40        00      0                  0 MPH    0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41        00      0                  0 MPH     1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42        00      0                  0 MPH    1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43        00      0                  0 MPH       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44        00      0                  0 MPH    3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45        00      0                  0 MPH     3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46        00      0                  0 MPH    4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47        00      0                  0 MPH       5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48        00      0                  0 MPH    5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49        00      0                  0 MPH     6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4A        00      0                  0 MPH    6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4B        00      0                  0 MPH       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4C        00      0                  0 MPH    8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4D        00      0                  0 MPH     8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4E        00      0                  0 MPH    9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4F        00      0                  0 MPH      10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##########################################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F0PCREL3 TABLE  (3RD/PERF RELEASE SPEED)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FILTMPH V. LOAD LIMIT (NTPSLD)          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TABLE VALUE = MPH                       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* -------------------------------------------------------------------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50        00      0 F0PCREL3         0 MPH       00      %-TP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51        00      0                  0 MPH    0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52        00      0                  0 MPH     1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53        00      0                  0 MPH    1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54        00      0                  0 MPH       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55        00      0                  0 MPH    3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56        00      0                  0 MPH     3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57        00      0                  0 MPH    4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58        00      0                  0 MPH       5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59        00      0                  0 MPH    5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5A        00      0                  0 MPH     6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5B        00      0                  0 MPH    6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5C        00      0                  0 MPH       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5D        00      0                  0 MPH    8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5E        00      0                  0 MPH     8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5F        00      0                  0 MPH    9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60        00      0                  0 MPH      10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##########################################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F0CREL4  TABLE (4TH/NORM RELEASE SPEED) 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FILTMPH V. LOAD LIMIT (NTPSLD)          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TABLE VALUE = MPH                       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* -------------------------------------------------------------------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61        00      0 F0CREL4          0 MPH       00      %-TP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62        00      0                  0 MPH    0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63        00      0                  0 MPH     1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64        00      0                  0 MPH    1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65        00      0                  0 MPH       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66        00      0                  0 MPH    3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67        00      0                  0 MPH     3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68        00      0                  0 MPH    4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69        00      0                  0 MPH       5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6A        00      0                  0 MPH    5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6B        00      0                  0 MPH     6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6C        00      0                  0 MPH    6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6D        00      0                  0 MPH       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6E        00      0                  0 MPH    8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6F        00      0                  0 MPH     8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70        00      0                  0 MPH    9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71        00      0                  0 MPH      10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##########################################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F0PCREL4 TABLE (4TH/PERF RELEASE SPEED) 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FILTMPH V. LOAD LIMIT (NTPSLD)          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# TABLE VALUE = MPH                        #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* -------------------------------------------------------------------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72        00      0 F0PCREL4         0 MPH       00      %-TP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73        00      0                  0 MPH    0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74        00      0                  0 MPH     1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75        00      0                  0 MPH    1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76        00      0                  0 MPH       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77        00      0                  0 MPH    3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78        00      0                  0 MPH     3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79        00      0                  0 MPH    4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7A        00      0                  0 MPH       5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7B        00      0                  0 MPH    5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7C        00      0                  0 MPH     6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7D        00      0                  0 MPH    6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7E        00      0                  0 MPH       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7F        00      0                  0 MPH    8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80        00      0                  0 MPH     8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81        00      0                  0 MPH    9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82        00      0                  0 MPH      10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NOTE:  THE PRECEDING 8 TABLES MUST BE KEPT TOGETHER IN ORDE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sz w:val="12"/>
        </w:rPr>
        <w:tab/>
        <w:tab/>
        <w:tab/>
        <w:tab/>
        <w:t>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 F31 SHIFT PARAMETERS 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NOTE: THE FOLLOWING 4 PARAMETERS MUST BE KEPT TOGETHER IN ORDE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83        00      0 KSOLDEF  %00000000 STATE  BIT 0 = SOL A, BIT 1 = SOL B, 1ST GEA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84        00      0 KSOLDEF2 %00000000 STATE  BIT 0 = SOL A, BIT 1 = SOL B, 2ND GEA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85        00      0 KSOLDEF3 %00000000 STATE  BIT 0 = SOL A, BIT 1 = SOL B, 3RD GEA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86        00      0 KSOLDEF4 %00000000 STATE  BIT 0 = SOL A, BIT 1 = SOL B, 4TH GEA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NOTE: THE PRECEDING 4 PARAMETERS MUST BE KEPT TOGETHER IN ORDE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LOW RANGE SHIFT PATTERN PARAMETERS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87        00      0 KLO12            0 MPH    IF MPH &gt; CAL, PRNDL LOW, SHIFT 1 TO 2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88        00      0 KLO21            0 MPH    IF MPH &lt; CAL, PRNDL LOW, SHIFT 2 TO 1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KICKDOWN SHIFT PATTERN PARAMETERS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89        00      0 KDETNTLO         0 %TPS   IF IN KICKDOWN, TPS &lt; CAL, DISABLE KICKDOWN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8A        00      0 KDETNTHI         0 %TPS   IF TPS &gt; CAL, ENABLE KICKDOWN MODE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NOTE: THE FOLLOWING 3 PARAMETERS MUST BE KEPT TOGETHER IN ORDE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8B        00      0 KICK21           0 MPH    KICKDOWN 2-1 DOWNSHIFT SPEED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8C        00      0 KICK32           0 MPH    KICKDOWN 3-2 DOWNSHIFT SPEED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8D        00      0 KICK43           0 MPH    KICKDOWN 4-3 DOWNSHIFT SPEED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NOTE: THE PRECEDING 3 PARAMETERS MUST BE KEPT TOGETHER IN ORDE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NOTE: THE FOLLOWING 3 PARAMETERS MUST BE KEPT TOGETHER IN ORDE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8E        00      0 KIC12ENA         0 MPH    KICKDOWN 1-2 SHIFT ENABLE SPEED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8F        00      0 KIC23ENA         0 MPH    KICKDOWN 2-3 SHIFT ENABLE SPEED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90        00      0 KIC34ENA         0 MPH    KICKDOWN 3-4 SHIFT ENABLE SPEED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NOTE: THE PRECEDING 3 PARAMETERS MUST BE KEPT TOGETHER IN ORDE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NOTE: THE FOLLOWING 3 PARAMETERS MUST BE KEPT TOGETHER IN ORDE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91      0000      0 KIC12RPM         0 RPM    KICKDOWN 1-2 SHIFT ENGINE RPM SHIFT POINT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93      0000      0 KIC23RPM         0 RPM    KICKDOWN 2-3 SHIFT ENGINE RPM SHIFT POINT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95      0000      0 KIC34RPM         0 RPM    KICKDOWN 3-4 SHIFT ENGINE RPM SHIFT POINT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NOTE: THE PRECEDING 3 PARAMETERS MUST BE KEPT TOGETHER IN ORDE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PERFORMANCE SHIFT PATTERN TABLES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</w:t>
      </w:r>
    </w:p>
    <w:p>
      <w:pPr>
        <w:pStyle w:val="Normal"/>
        <w:rPr>
          <w:sz w:val="12"/>
        </w:rPr>
      </w:pP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NOTE: THE FOLLOWING 3 TABLES MUST BE KEPT TOGETHER IN ORDE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F1P21 TABLE -- PERFORMANCE 2-1 SHIFT LINE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 VEH SPEED VS. % THROTTLE       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 TABLE VALUE = MPH              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* -------------------------------------------------------------------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97        00      0 F1P21            0 MPH       00      %-TP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98        00      0                  0 MPH    0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99        00      0                  0 MPH     1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9A        00      0                  0 MPH    1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9B        00      0                  0 MPH       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9C        00      0                  0 MPH    3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9D        00      0                  0 MPH     3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9E        00      0                  0 MPH    4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9F        00      0                  0 MPH       5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A0        00      0                  0 MPH    5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A1        00      0                  0 MPH     6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A2        00      0                  0 MPH    6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A3        00      0                  0 MPH       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A4        00      0                  0 MPH    8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A5        00      0                  0 MPH     8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A6        00      0                  0 MPH    9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A7        00      0                  0 MPH      10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F1P32 TABLE -- PERFORMANCE 3-2 SHIFT LINE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 VEH SPEED VS. % THROTTLE       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 TABLE VALUE = MPH              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* -------------------------------------------------------------------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A8        00      0 F1P32            0 MPH       00      %-TP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A9        00      0                  0 MPH    0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AA        00      0                  0 MPH     1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AB        00      0                  0 MPH    1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AC        00      0                  0 MPH       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AD        00      0                  0 MPH    3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AE        00      0                  0 MPH     3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AF        00      0                  0 MPH    4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B0        00      0                  0 MPH       5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B1        00      0                  0 MPH    5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B2        00      0                  0 MPH     6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B3        00      0                  0 MPH    6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B4        00      0                  0 MPH       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B5        00      0                  0 MPH    8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B6        00      0                  0 MPH     8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B7        00      0                  0 MPH    9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B8        00      0                  0 MPH      100</w:t>
      </w:r>
    </w:p>
    <w:p>
      <w:pPr>
        <w:pStyle w:val="Normal"/>
        <w:rPr>
          <w:sz w:val="12"/>
        </w:rPr>
      </w:pPr>
      <w:r>
        <w:rPr>
          <w:sz w:val="12"/>
        </w:rPr>
        <w:tab/>
        <w:tab/>
        <w:tab/>
        <w:t xml:space="preserve">         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F1P43 TABLE -- PERFORMANCE 4-3 SHIFT LINE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 VEH SPEED VS. % THROTTLE       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 TABLE VALUE = MPH              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* -------------------------------------------------------------------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B9        00      0 F1P43            0 MPH       00      %-TP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BA        00      0                  0 MPH    0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BB        00      0                  0 MPH     1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BC        00      0                  0 MPH    1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BD        00      0                  0 MPH       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BE        00      0                  0 MPH    3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BF        00      0                  0 MPH     3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C0        00      0                  0 MPH    4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C1        00      0                  0 MPH       5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C2        00      0                  0 MPH    5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C3        00      0                  0 MPH     6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C4        00      0                  0 MPH    6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C5        00      0                  0 MPH       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C6        00      0                  0 MPH    8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C7        00      0                  0 MPH     8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C8        00      0                  0 MPH    9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C9        00      0                  0 MPH      10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NOTE: THE PRECEDING 3 TABLES MUST BE KEPT TOGETHER IN ORDE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NOTE: THE FOLLOWING 3 TABLES MUST BE KEPT TOGETHER IN ORDE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F1P12 TABLE -- PERFORMANCE 1-2 SHIFT LINE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 VEH SPEED VS. % THROTTLE       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 TABLE VALUE = MPH              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* -------------------------------------------------------------------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CA        00      0 F1P12            0 MPH       00      %-TP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CB        00      0                  0 MPH    0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CC        00      0                  0 MPH     1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CD        00      0                  0 MPH    1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CE        00      0                  0 MPH       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CF        00      0                  0 MPH    3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D0        00      0                  0 MPH     3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D1        00      0                  0 MPH    4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D2        00      0                  0 MPH       5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D3        00      0                  0 MPH    5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D4        00      0                  0 MPH     6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D5        00      0                  0 MPH    6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D6        00      0                  0 MPH       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D7        00      0                  0 MPH    8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D8        00      0                  0 MPH     8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D9        00      0                  0 MPH    9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DA        00      0                  0 MPH      10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F1P23 TABLE -- PERFORMANCE 2-3 SHIFT LINE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 VEH SPEED VS. % THROTTLE       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 TABLE VALUE = MPH              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* -------------------------------------------------------------------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DB        00      0 F1P23            0 MPH       00      %-TP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DC        00      0                  0 MPH    0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DD        00      0                  0 MPH     1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DE        00      0                  0 MPH    1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DF        00      0                  0 MPH       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E0        00      0                  0 MPH    3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E1        00      0                  0 MPH     3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E2        00      0                  0 MPH    4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E3        00      0                  0 MPH       5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E4        00      0                  0 MPH    5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E5        00      0                  0 MPH     6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E6        00      0                  0 MPH    6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E7        00      0                  0 MPH       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E8        00      0                  0 MPH    8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E9        00      0                  0 MPH     8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EA        00      0                  0 MPH    9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EB        00      0                  0 MPH      10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F1P34 TABLE -- PERFORMANCE 3-4 SHIFT LINE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VEH SPEED VS. % THROTTLE        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TABLE VALUE = MPH               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* -------------------------------------------------------------------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EC        00      0 F1P34            0 MPH       00      %-TP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ED        00      0                  0 MPH    0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EE        00      0                  0 MPH     1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EF        00      0                  0 MPH    1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F0        00      0                  0 MPH       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F1        00      0                  0 MPH    3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F2        00      0                  0 MPH     3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F3        00      0                  0 MPH    4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F4        00      0                  0 MPH       5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F5        00      0                  0 MPH    5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F6        00      0                  0 MPH     6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F7        00      0                  0 MPH    6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F8        00      0                  0 MPH       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F9        00      0                  0 MPH    8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FA        00      0                  0 MPH     8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FB        00      0                  0 MPH    9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FC        00      0                  0 MPH      10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NOTE: THE PRECEDING 3 TABLES MUST BE KEPT TOGETHER IN ORDE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NORMAL SHIFT PATTERN TABLES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NOTE: THE FOLLOWING 3 TABLES MUST BE KEPT TOGETHER IN ORDE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F1N21 TABLE -- NORMAL 2-1 SHIFT LINE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 VEH SPEED VS. % THROTTLE       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 TABLE VALUE = MPH              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* -------------------------------------------------------------------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FD        00      0 F1N21            0 MPH       00      %-TP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FE        00      0                  0 MPH    0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1FF        00      0                  0 MPH     1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00        00      0                  0 MPH    1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01        00      0                  0 MPH       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02        00      0                  0 MPH    3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03        00      0                  0 MPH     3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04        00      0                  0 MPH    4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05        00      0                  0 MPH       5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06        00      0                  0 MPH    5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07        00      0                  0 MPH     6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08        00      0                  0 MPH    6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09        00      0                  0 MPH       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0A        00      0                  0 MPH    8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0B        00      0                  0 MPH     8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0C        00      0                  0 MPH    9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0D        00      0                  0 MPH      10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F1N32 TABLE -- NORMAL 3-2 SHIFT LINE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 VEH SPEED VS. % THROTTLE       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 TABLE VALUE = MPH              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* -------------------------------------------------------------------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0E        00      0 F1N32            0 MPH       00      %-TP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0F        00      0                  0 MPH    0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10        00      0                  0 MPH     1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11        00      0                  0 MPH    1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12        00      0                  0 MPH       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13        00      0                  0 MPH    3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14        00      0                  0 MPH     3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15        00      0                  0 MPH    4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16        00      0                  0 MPH       5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17        00      0                  0 MPH    5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18        00      0                  0 MPH     6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19        00      0                  0 MPH    6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1A        00      0                  0 MPH       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1B        00      0                  0 MPH    8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1C        00      0                  0 MPH     8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1D        00      0                  0 MPH    9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1E        00      0                  0 MPH      10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F1N43 TABLE -- NORMAL 4-3 SHIFT LINE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 VEH SPEED VS. % THROTTLE       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 TABLE VALUE = MPH              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* -------------------------------------------------------------------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1F        00      0 F1N43            0 MPH       00      %-TP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20        00      0                  0 MPH    0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21        00      0                  0 MPH     1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22        00      0                  0 MPH    1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23        00      0                  0 MPH       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24        00      0                  0 MPH    3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25        00      0                  0 MPH     3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26        00      0                  0 MPH    4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27        00      0                  0 MPH       5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28        00      0                  0 MPH    5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29        00      0                  0 MPH     6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2A        00      0                  0 MPH    6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2B        00      0                  0 MPH       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2C        00      0                  0 MPH    8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2D        00      0                  0 MPH     8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2E        00      0                  0 MPH    9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2F        00      0                  0 MPH      10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NOTE: THE PRECEDING 3 TABLES MUST BE KEPT TOGETHER IN ORDE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NOTE: THE FOLLOWING 3 TABLES MUST BE KEPT TOGETHER IN ORDE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F1N12 TABLE -- NORMAL 1-2 SHIFT LINE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 VEH SPEED VS. % THROTTLE       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 TABLE VALUE = MPH              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* -------------------------------------------------------------------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30        00      0 F1N12            0 MPH       00      %-TP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31        00      0                  0 MPH    0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32        00      0                  0 MPH     1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33        00      0                  0 MPH    1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34        00      0                  0 MPH       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35        00      0                  0 MPH    3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36        00      0                  0 MPH     3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37        00      0                  0 MPH    4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38        00      0                  0 MPH       5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39        00      0                  0 MPH    5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3A        00      0                  0 MPH     6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3B        00      0                  0 MPH    6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3C        00      0                  0 MPH       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3D        00      0                  0 MPH    8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3E        00      0                  0 MPH     8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3F        00      0                  0 MPH    9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40        00      0                  0 MPH      10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F1N23 TABLE -- NORMAL 2-3 SHIFT LINE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 VEH SPEED VS. % THROTTLE       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 TABLE VALUE = MPH              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* -------------------------------------------------------------------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41        00      0 F1N23            0 MPH       00      %-TP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42        00      0                  0 MPH    0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43        00      0                  0 MPH     1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44        00      0                  0 MPH    1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45        00      0                  0 MPH       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46        00      0                  0 MPH    3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47        00      0                  0 MPH     3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48        00      0                  0 MPH    4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49        00      0                  0 MPH       5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4A        00      0                  0 MPH    5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4B        00      0                  0 MPH     6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4C        00      0                  0 MPH    6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4D        00      0                  0 MPH       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4E        00      0                  0 MPH    8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4F        00      0                  0 MPH     8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50        00      0                  0 MPH    9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51        00      0                  0 MPH      10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F1N34 TABLE -- NORMAL 3-4 SHIFT LINE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VEH SPEED VS. % THROTTLE        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    TABLE VALUE = MPH                       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*********************************************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* -------------------------------------------------------------------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52        00      0 F1N34            0 MPH       00      %-TPS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53        00      0                  0 MPH    0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54        00      0                  0 MPH     1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55        00      0                  0 MPH    1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56        00      0                  0 MPH       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57        00      0                  0 MPH    3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58        00      0                  0 MPH     3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59        00      0                  0 MPH    4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5A        00      0                  0 MPH       5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5B        00      0                  0 MPH    56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5C        00      0                  0 MPH     62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5D        00      0                  0 MPH    68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5E        00      0                  0 MPH       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5F        00      0                  0 MPH    81.2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60        00      0                  0 MPH     87.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61        00      0                  0 MPH    93.75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</w:t>
      </w:r>
      <w:r>
        <w:rPr>
          <w:sz w:val="12"/>
        </w:rPr>
        <w:t>1262        00      0                  0 MPH      100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 NOTE: THE PRECEDING 3 TABLES MUST BE KEPT TOGETHER IN ORDER</w:t>
      </w:r>
    </w:p>
    <w:p>
      <w:pPr>
        <w:pStyle w:val="Normal"/>
        <w:rPr>
          <w:sz w:val="12"/>
        </w:rPr>
      </w:pPr>
      <w:r>
        <w:rPr>
          <w:rFonts w:eastAsia="Arial"/>
          <w:sz w:val="12"/>
        </w:rPr>
        <w:t xml:space="preserve">                                                 </w:t>
      </w:r>
      <w:r>
        <w:rPr>
          <w:sz w:val="12"/>
        </w:rPr>
        <w:t>*</w:t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06:06:00Z</dcterms:created>
  <dc:creator>SappySE107</dc:creator>
  <dc:description/>
  <dc:language>en-US</dc:language>
  <cp:lastModifiedBy>Server</cp:lastModifiedBy>
  <cp:lastPrinted>1999-01-15T13:23:00Z</cp:lastPrinted>
  <dcterms:modified xsi:type="dcterms:W3CDTF">2001-09-12T06:06:00Z</dcterms:modified>
  <cp:revision>2</cp:revision>
  <dc:subject/>
  <dc:title>CALLISTING3_1L Document</dc:title>
</cp:coreProperties>
</file>