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197406039"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880739361"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218967270"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944869414"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1250327772"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181792361"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2107039186"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69864713"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221098206"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039304888"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274808882"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2118657283"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2054557750"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529974757"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729256534"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955358211"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961944641"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643008901"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947684566"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100195645"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764014088"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641647431"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1440456893"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2050392769"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255054791"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1402113082"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651780430"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552306514"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372904361"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