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570159511"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206300628"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852984449"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2051186418"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80179212"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